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281"/>
        <w:gridCol w:w="61"/>
        <w:gridCol w:w="648"/>
        <w:gridCol w:w="709"/>
        <w:gridCol w:w="425"/>
        <w:gridCol w:w="93"/>
        <w:gridCol w:w="332"/>
        <w:gridCol w:w="455"/>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ojekt ustawy o zmianie ustawy o Centralnej Ewidencji i Informacji o Działalności Gospodarczej i Punkcie Informacji dla Przedsiębiorcy oraz niektórych innych ustaw</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b/>
                <w:color w:val="000000"/>
              </w:rPr>
              <w:t>Ministerstwo wiodące i ministerstwa współpracujące</w:t>
            </w:r>
          </w:p>
          <w:p>
            <w:pPr>
              <w:pStyle w:val="Normal"/>
              <w:spacing w:lineRule="auto" w:line="240" w:before="0" w:after="120"/>
              <w:jc w:val="both"/>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 (MRiT)</w:t>
            </w:r>
          </w:p>
          <w:p>
            <w:pPr>
              <w:pStyle w:val="Normal"/>
              <w:spacing w:lineRule="auto" w:line="240" w:before="0" w:after="12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before="0" w:after="120"/>
              <w:jc w:val="both"/>
              <w:rPr>
                <w:rFonts w:ascii="Times New Roman" w:hAnsi="Times New Roman" w:cs="Times New Roman"/>
                <w:b/>
                <w:b/>
              </w:rPr>
            </w:pPr>
            <w:r>
              <w:rPr>
                <w:rFonts w:cs="Times New Roman" w:ascii="Times New Roman" w:hAnsi="Times New Roman"/>
              </w:rPr>
              <w:t>Olga Ewa Semeniuk - Patkowska, Sekretarz Stanu w MRiT</w:t>
            </w:r>
          </w:p>
          <w:p>
            <w:pPr>
              <w:pStyle w:val="Normal"/>
              <w:spacing w:lineRule="auto" w:line="240" w:before="0" w:after="120"/>
              <w:jc w:val="both"/>
              <w:rPr/>
            </w:pPr>
            <w:r>
              <w:rPr>
                <w:rFonts w:cs="Times New Roman" w:ascii="Times New Roman" w:hAnsi="Times New Roman"/>
                <w:b/>
                <w:color w:val="000000"/>
              </w:rPr>
              <w:t>Kontakt do opiekuna merytorycznego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bigniew Wojciechowski, Zastępca Dyrektora Departamentu Małych i Średnich Przedsiębiorstw – email: SekretariatDMP@mrit.gov.pl, tel. 22 411 94 47</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Marianna Sidoroff, Dyrektor Departamentu Gospodarki Cyfrowej – email: SekretariatDGC@mrit.gov.pl, tel. 22 411 94 8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09.05.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r>
              <w:rPr>
                <w:rFonts w:cs="Times New Roman" w:ascii="Times New Roman" w:hAnsi="Times New Roman"/>
                <w:b/>
              </w:rPr>
              <w:t>Inne</w:t>
            </w:r>
          </w:p>
          <w:p>
            <w:pPr>
              <w:pStyle w:val="Normal"/>
              <w:spacing w:lineRule="auto" w:line="240" w:before="120" w:after="0"/>
              <w:rPr>
                <w:rFonts w:ascii="Times New Roman" w:hAnsi="Times New Roman" w:cs="Times New Roman"/>
                <w:b/>
                <w:b/>
                <w:color w:val="000000"/>
              </w:rPr>
            </w:pPr>
            <w:bookmarkEnd w:id="2"/>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D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lang w:eastAsia="pl-PL"/>
              </w:rPr>
              <w:t xml:space="preserve">Ustawa </w:t>
            </w:r>
            <w:r>
              <w:rPr>
                <w:rFonts w:cs="Times New Roman" w:ascii="Times New Roman" w:hAnsi="Times New Roman"/>
              </w:rPr>
              <w:t xml:space="preserve">z dnia 6 marca 2018 r. </w:t>
            </w:r>
            <w:r>
              <w:rPr>
                <w:rFonts w:cs="Times New Roman" w:ascii="Times New Roman" w:hAnsi="Times New Roman"/>
                <w:lang w:eastAsia="pl-PL"/>
              </w:rPr>
              <w:t xml:space="preserve">o Centralnej Ewidencji i Informacji o Działalności Gospodarczej i Punkcie Informacji dla Przedsiębiorcy </w:t>
            </w:r>
            <w:r>
              <w:rPr>
                <w:rFonts w:cs="Times New Roman" w:ascii="Times New Roman" w:hAnsi="Times New Roman"/>
              </w:rPr>
              <w:t>(Dz.</w:t>
            </w:r>
            <w:r>
              <w:rPr>
                <w:rFonts w:cs="Times New Roman" w:ascii="Times New Roman" w:hAnsi="Times New Roman"/>
                <w:lang w:eastAsia="pl-PL"/>
              </w:rPr>
              <w:t xml:space="preserve"> </w:t>
            </w:r>
            <w:r>
              <w:rPr>
                <w:rFonts w:cs="Times New Roman" w:ascii="Times New Roman" w:hAnsi="Times New Roman"/>
              </w:rPr>
              <w:t>U. z 2022 r. poz. 541</w:t>
            </w:r>
            <w:r>
              <w:rPr>
                <w:rFonts w:cs="Times New Roman" w:ascii="Times New Roman" w:hAnsi="Times New Roman"/>
                <w:lang w:eastAsia="pl-PL"/>
              </w:rPr>
              <w:t>), zwana dalej „ustawą o CEIDG i PIP”,</w:t>
            </w:r>
            <w:r>
              <w:rPr>
                <w:rFonts w:cs="Times New Roman" w:ascii="Times New Roman" w:hAnsi="Times New Roman"/>
              </w:rPr>
              <w:t xml:space="preserve"> </w:t>
            </w:r>
            <w:r>
              <w:rPr>
                <w:rFonts w:cs="Times New Roman" w:ascii="Times New Roman" w:hAnsi="Times New Roman"/>
                <w:color w:val="000000"/>
              </w:rPr>
              <w:t>została uchwalona w ramach realizacji pakietu „Konstytucja Biznesu”. Zawiera przede wszystkim przepisy proceduralne, techniczne i organizacyjne dotyczące Centralnej Ewidencji i Informacji o Działalności Gospodarczej (CEIDG). Dotychczasowy okres obowiązywania przepisów ustawy o CEIDG i PIP pozwolił na dokonanie oceny funkcjonowania rozwiązań w niej zawartych, w tym ich analizę pod kątem potrzeb użytkowników systemu CEIDG oraz zmian zachodzących w otoczeniu gospodarczym i prawnym.</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Sytuacja związana z epidemią COVID-19, z którą zmierzyli się przedsiębiorcy i administracja publiczna, pokazała, jak ważna jest możliwość załatwienia szerokiego zakresu spraw drogą elektroniczną. Dynamiczna sytuacja gospodarcza ostatnich lat przyczyniła się do elektronizacji dużej liczby usług publicznych, co spotkało się z aprobatą przedsiębiorców. Warto zaznaczyć, że proces elektronizacji usług publicznych odbywa się na wielu polach jednocześnie, m.in. w ramach ustawy </w:t>
            </w:r>
            <w:r>
              <w:rPr>
                <w:rFonts w:cs="Times New Roman" w:ascii="Times New Roman" w:hAnsi="Times New Roman"/>
              </w:rPr>
              <w:t xml:space="preserve">z dnia 18 listopada 2020 r. </w:t>
            </w:r>
            <w:r>
              <w:rPr>
                <w:rFonts w:cs="Times New Roman" w:ascii="Times New Roman" w:hAnsi="Times New Roman"/>
                <w:lang w:eastAsia="pl-PL"/>
              </w:rPr>
              <w:t>o doręczeniach elektronicznych</w:t>
            </w:r>
            <w:r>
              <w:rPr>
                <w:rFonts w:cs="Times New Roman" w:ascii="Times New Roman" w:hAnsi="Times New Roman"/>
              </w:rPr>
              <w:t xml:space="preserve"> (Dz.</w:t>
            </w:r>
            <w:r>
              <w:rPr>
                <w:rFonts w:cs="Times New Roman" w:ascii="Times New Roman" w:hAnsi="Times New Roman"/>
                <w:lang w:eastAsia="pl-PL"/>
              </w:rPr>
              <w:t xml:space="preserve"> </w:t>
            </w:r>
            <w:r>
              <w:rPr>
                <w:rFonts w:cs="Times New Roman" w:ascii="Times New Roman" w:hAnsi="Times New Roman"/>
              </w:rPr>
              <w:t>U. z 2023 r. poz. 285)</w:t>
            </w:r>
            <w:r>
              <w:rPr>
                <w:rFonts w:cs="Times New Roman" w:ascii="Times New Roman" w:hAnsi="Times New Roman"/>
                <w:color w:val="000000"/>
              </w:rPr>
              <w:t xml:space="preserve">, zgodnie z którą wszyscy przedsiębiorcy będą posiadać adres do doręczeń elektronicznych, </w:t>
            </w:r>
            <w:r>
              <w:rPr>
                <w:rFonts w:cs="Times New Roman" w:ascii="Times New Roman" w:hAnsi="Times New Roman"/>
                <w:lang w:eastAsia="pl-PL"/>
              </w:rPr>
              <w:t>wpisany do bazy adresów elektronicznych,</w:t>
            </w:r>
            <w:r>
              <w:rPr>
                <w:rFonts w:cs="Times New Roman" w:ascii="Times New Roman" w:hAnsi="Times New Roman"/>
                <w:color w:val="000000"/>
              </w:rPr>
              <w:t xml:space="preserve"> udostępniany w CEIDG</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Ponadto, kontakty przedsiębiorców z Zakładem Ubezpieczeń Społecznych (ZUS) odbywać się będą za pośrednictwem Platformy Usług Elektronicznych (PUE), a obowiązek korzystania z PUE   dotyczy wszystkich przedsiębiorców już od 2023 r.</w:t>
            </w:r>
            <w:r>
              <w:rPr>
                <w:rStyle w:val="FootnoteCharacters"/>
                <w:rFonts w:cs="Times New Roman" w:ascii="Times New Roman" w:hAnsi="Times New Roman"/>
                <w:color w:val="000000"/>
              </w:rPr>
              <w:t xml:space="preserve"> </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świadczenia ostatnich lat potwierdzają, że przedsiębiorcy chętnie korzystają z możliwości załatwiania spraw wykorzystując usługi świadczone drogą elektroniczną. Dużą popularnością cieszy się tzw. jedno okienko, dzięki któremu zmniejszono do minimum formalności przy zakładaniu firmy. Każdy, kto chce założyć działalność gospodarczą, składa jeden zintegrowany wniosek o wpis do CEIDG, a dane z wniosku są następnie przesyłane do urzędu statystycznego, ZUS lub </w:t>
            </w:r>
            <w:r>
              <w:rPr>
                <w:rFonts w:cs="Times New Roman" w:ascii="Times New Roman" w:hAnsi="Times New Roman"/>
              </w:rPr>
              <w:t xml:space="preserve">Kasy Rolniczego </w:t>
            </w:r>
            <w:r>
              <w:rPr>
                <w:rFonts w:cs="Times New Roman" w:ascii="Times New Roman" w:hAnsi="Times New Roman"/>
                <w:lang w:eastAsia="pl-PL"/>
              </w:rPr>
              <w:t>Ubezpieczenia</w:t>
            </w:r>
            <w:r>
              <w:rPr>
                <w:rFonts w:cs="Times New Roman" w:ascii="Times New Roman" w:hAnsi="Times New Roman"/>
              </w:rPr>
              <w:t xml:space="preserve"> Społecznego (</w:t>
            </w:r>
            <w:r>
              <w:rPr>
                <w:rFonts w:cs="Times New Roman" w:ascii="Times New Roman" w:hAnsi="Times New Roman"/>
                <w:lang w:eastAsia="pl-PL"/>
              </w:rPr>
              <w:t>KRUS</w:t>
            </w:r>
            <w:r>
              <w:rPr>
                <w:rFonts w:cs="Times New Roman" w:ascii="Times New Roman" w:hAnsi="Times New Roman"/>
              </w:rPr>
              <w:t>)</w:t>
            </w:r>
            <w:r>
              <w:rPr>
                <w:rFonts w:cs="Times New Roman" w:ascii="Times New Roman" w:hAnsi="Times New Roman"/>
                <w:color w:val="000000"/>
              </w:rPr>
              <w:t xml:space="preserve"> i urzędu skarbowego (US). Badania poziomu satysfakcji przedsiębiorców z możliwości załatwienia spraw drogą elektroniczną wskazują na rosnącą atrakcyjność tej formy. Od 2019 r. wyniki badań użyteczności elektronicznych usług publicznych, w tym przede wszystkim rejestracji działalności gospodarczej w CEIDG oraz dokonywania zmian we wpisie w CEIDG, wskazują rosnące zainteresowanie oraz zaufanie przedsiębiorców do usług świadczonych drogą elektroniczną, co przekłada się na wzrost poziomu zadowolenia oraz pozytywną ocenę tych usług (średnio około 90% użytkowników ocenia usługi pozytywn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pisany trend potwierdzają poniższe dane:</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sz w:val="18"/>
                <w:szCs w:val="18"/>
              </w:rPr>
              <w:t xml:space="preserve">Tabela 1Wnioski do CEIDG składane on-line </w:t>
            </w:r>
          </w:p>
          <w:tbl>
            <w:tblPr>
              <w:tblW w:w="10020" w:type="dxa"/>
              <w:jc w:val="left"/>
              <w:tblInd w:w="0" w:type="dxa"/>
              <w:tblLayout w:type="fixed"/>
              <w:tblCellMar>
                <w:top w:w="0" w:type="dxa"/>
                <w:left w:w="70" w:type="dxa"/>
                <w:bottom w:w="0" w:type="dxa"/>
                <w:right w:w="70" w:type="dxa"/>
              </w:tblCellMar>
            </w:tblPr>
            <w:tblGrid>
              <w:gridCol w:w="2127"/>
              <w:gridCol w:w="853"/>
              <w:gridCol w:w="880"/>
              <w:gridCol w:w="880"/>
              <w:gridCol w:w="880"/>
              <w:gridCol w:w="880"/>
              <w:gridCol w:w="880"/>
              <w:gridCol w:w="880"/>
              <w:gridCol w:w="880"/>
              <w:gridCol w:w="880"/>
            </w:tblGrid>
            <w:tr>
              <w:trPr>
                <w:trHeight w:val="240" w:hRule="atLeast"/>
              </w:trPr>
              <w:tc>
                <w:tcPr>
                  <w:tcW w:w="2127" w:type="dxa"/>
                  <w:tcBorders>
                    <w:bottom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Rodzaj wniosku (% online)</w:t>
                  </w:r>
                </w:p>
              </w:tc>
              <w:tc>
                <w:tcPr>
                  <w:tcW w:w="853"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4</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5</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6</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7</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8</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1</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znowi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końc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9%</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łoż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2%</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wies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5%</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miana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2%</w:t>
                  </w:r>
                </w:p>
              </w:tc>
            </w:tr>
            <w:tr>
              <w:trPr>
                <w:trHeight w:val="240" w:hRule="atLeast"/>
              </w:trPr>
              <w:tc>
                <w:tcPr>
                  <w:tcW w:w="2127" w:type="dxa"/>
                  <w:tcBorders>
                    <w:top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OGÓŁEM</w:t>
                  </w:r>
                </w:p>
              </w:tc>
              <w:tc>
                <w:tcPr>
                  <w:tcW w:w="853"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4%</w:t>
                  </w:r>
                </w:p>
              </w:tc>
            </w:tr>
          </w:tbl>
          <w:p>
            <w:pPr>
              <w:pStyle w:val="Normal"/>
              <w:spacing w:before="120" w:after="120"/>
              <w:jc w:val="both"/>
              <w:rPr/>
            </w:pPr>
            <w:r>
              <w:rPr>
                <w:rFonts w:cs="Times New Roman" w:ascii="Times New Roman" w:hAnsi="Times New Roman"/>
                <w:bCs/>
                <w:sz w:val="18"/>
                <w:szCs w:val="18"/>
              </w:rPr>
              <w:t>Źródło: Dane z systemu teleinformatycznego CEIDG</w:t>
            </w:r>
          </w:p>
          <w:p>
            <w:pPr>
              <w:pStyle w:val="Normal"/>
              <w:spacing w:lineRule="auto" w:line="240" w:before="0" w:after="240"/>
              <w:jc w:val="both"/>
              <w:rPr/>
            </w:pPr>
            <w:r>
              <w:rPr>
                <w:rFonts w:cs="Times New Roman" w:ascii="Times New Roman" w:hAnsi="Times New Roman"/>
                <w:color w:val="000000"/>
              </w:rPr>
              <w:t xml:space="preserve">Od ponad 9 lat obserwujemy stały wzrost liczby wniosków składanych w formie elektronicznej. Ten trend zdecydowanie wzmocniła epidemia COVID-19. W 2020 r., w szczytowym okresie tzw. lockdownu (kwiecień 2020 r.) obserwowaliśmy, że blisko 70% </w:t>
            </w:r>
            <w:r>
              <w:rPr>
                <w:rFonts w:cs="Times New Roman" w:ascii="Times New Roman" w:hAnsi="Times New Roman"/>
                <w:lang w:eastAsia="pl-PL"/>
              </w:rPr>
              <w:t xml:space="preserve">wniosków </w:t>
            </w:r>
            <w:r>
              <w:rPr>
                <w:rFonts w:cs="Times New Roman" w:ascii="Times New Roman" w:hAnsi="Times New Roman"/>
                <w:color w:val="000000"/>
              </w:rPr>
              <w:t>dotyczących rejestracji działalności gospodarczej</w:t>
            </w:r>
            <w:r>
              <w:rPr>
                <w:rFonts w:cs="Times New Roman" w:ascii="Times New Roman" w:hAnsi="Times New Roman"/>
                <w:lang w:eastAsia="pl-PL"/>
              </w:rPr>
              <w:t xml:space="preserve"> składanych było on-line</w:t>
            </w:r>
            <w:r>
              <w:rPr>
                <w:rFonts w:cs="Times New Roman" w:ascii="Times New Roman" w:hAnsi="Times New Roman"/>
                <w:color w:val="000000"/>
              </w:rPr>
              <w:t>. Analiza geograficzna w zakresie realizacji wniosków składanych on-line wskazuje, że udział procentowy wniosków w poszczególnych regionach kraju jest zbliżony, a ewentualne dysproporcje w gminach mają związek z ogólną liczbą zarejestrowanych działalności gospodarczych, a nie infrastrukturą technologiczną (dostęp do internetu).</w:t>
            </w:r>
          </w:p>
          <w:p>
            <w:pPr>
              <w:pStyle w:val="Normal"/>
              <w:spacing w:lineRule="auto" w:line="240" w:before="0" w:after="240"/>
              <w:jc w:val="both"/>
              <w:rPr/>
            </w:pPr>
            <w:r>
              <w:rPr>
                <w:rFonts w:cs="Times New Roman" w:ascii="Times New Roman" w:hAnsi="Times New Roman"/>
                <w:color w:val="000000"/>
              </w:rPr>
              <w:t xml:space="preserve">Wśród problemów dotyczących zakładania działalności gospodarczej, przedsiębiorcy wskazują na kwestię zgłaszania informacji o wykonywaniu działalności gospodarczej na podstawie umowy spółki cywilnej, która jest jedną z najczęściej wybieranych przez przedsiębiorców form współpracy. Proces rejestracji/zgłoszenia spółki cywilnej jest czasochłonny, w szczególności wiąże się z koniecznością złożenia dokumentów zgłoszeniowych do poszczególnych urzędów, tj. urzędu skarbowego, Głównego Urzędu Statystycznego (GUS) czy ZUS/KRUS. W sferze podatkowej spółka cywilna jest zobowiązana uzyskać numer identyfikacji podatkowej (NIP). W związku z powyższym, oprócz podpisania przez wspólników/przedsiębiorców umowy spółki cywilnej, niezbędne jest złożenie formularza NIP–2 do US. Dodatkowo, jeśli spółka cywilna będzie podatnikiem podatku od towarów i usług (VAT), nieodzowne jest złożenie zgłoszenia rejestracyjnego VAT–R. Spółka cywilna podlega także wpisowi do rejestru REGON, co wymaga złożenia odrębnego wniosku. W przypadku, gdy spółka pełni rolę płatnika składek zarówno za wspólników, pracowników jak i innych zatrudnionych osób podlegających ubezpieczeniom, ciąży na niej obowiązek zgłoszenia w ZUS. </w:t>
            </w:r>
          </w:p>
          <w:p>
            <w:pPr>
              <w:pStyle w:val="Normal"/>
              <w:spacing w:lineRule="auto" w:line="240" w:before="0" w:after="240"/>
              <w:jc w:val="both"/>
              <w:rPr/>
            </w:pPr>
            <w:r>
              <w:rPr>
                <w:rFonts w:cs="Times New Roman" w:ascii="Times New Roman" w:hAnsi="Times New Roman"/>
                <w:color w:val="000000"/>
              </w:rPr>
              <w:t>Potrzebna jest zatem zmiana zmierzająca do uproszczenia procedury rejestracji, skrócenia jej czasu oraz zapewnienia wymiany informacji pomiędzy urzędami/rejestrami, tak aby przedsiębiorca mógł dopełnić niezbędnych formalności w jednym miejscu i w oparciu o jeden wniosek</w:t>
            </w:r>
            <w:r>
              <w:rPr>
                <w:rStyle w:val="Markedcontent"/>
                <w:rFonts w:cs="Times New Roman" w:ascii="Times New Roman" w:hAnsi="Times New Roman"/>
              </w:rPr>
              <w:t>, w ramach usługi świadczonej drogą elektroniczną</w:t>
            </w:r>
            <w:r>
              <w:rPr>
                <w:rFonts w:cs="Times New Roman" w:ascii="Times New Roman" w:hAnsi="Times New Roman"/>
                <w:color w:val="000000"/>
              </w:rPr>
              <w:t xml:space="preserve">.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W obecnym stanie prawnym brak jest również informacji na temat spółki cywilnej, która byłaby dostępna on-line i pozwalała na śledzenie zmian zachodzących w spółce, wraz z ustaleniem terminów i osób, które ich dokonały. Aktualnie jedynym miejscem, w których są publicznie dostępne dane o spółkach cywilnych, jest rejestr REGON. Nie zawiera on jednak niektórych informacji np. zmian dokonywanych w spółce (tzw. historia zmian). Z kolei w rejestrze CEIDG daną wpisową jest numer identyfikacji podatkowej (NIP) i numer identyfikacyjny REGON spółki cywilnej oraz informacja o zawieszeniu i wznowieniu działalności gospodarczej. Niezbędne jest zatem stworzenie jednego miejsca, gdzie prezentowana byłaby publikowana informacja na temat spółki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color w:val="000000"/>
              </w:rPr>
              <w:t xml:space="preserve">wraz z historią zmian.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Jedną z powszechnie wykorzystywanych funkcjonalności rejestru CEIDG jest możliwość wpisania do CEIDG informacji o ustanowionym pełnomocniku, dzięki czemu pełnomocnik nie musi wobec organów administracji publicznej posługiwać się odrębnym dokumentem pełnomocnictwa. Brak obowiązku posługiwania się dokumentem pełnomocnictwa oznacza m.in., że takie pełnomocnictwo nie wymaga opłaty skarbowej. Z danych zgromadzonych w CEIDG wynika, że z możliwości uwidocznienia w CEIDG informacji o udzielonym pełnomocnictwie korzysta ogółem 13,1% przedsiębiorców (łącznie ustanowiono ponad 300 tys. pełnomocników). Analiza przepisów ustawy o CEIDG i PIP, jak i głosy przedsiębiorców wskazują na brak możliwości opublikowania w CEIDG danych pełnomocnika – spółki osobowej. A należy pokreślić, że często spotykaną praktyką wśród przedsiębiorców jest udzielenie pełnomocnictwa biurom księgowym, działającym w formie spółki osobowej. Praktyka wskazuje także na potrzebę rozszerzenia funkcjonalności CEIDG w zakresie elektronicznego udzielania pełnomocnictwa, które jest uwidaczniane w CEIDG, w szczególności wprowadzenie możliwości publikacji danych o pełnomocniku jedynie on-line oraz wprowadzenia zasad zarządzania „kontami w systemie CEIDG” pełnomocników - osób prawnych i ułomnych osób praw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za wskazanymi powyżej kwestiami, które są podnoszone przez przedsiębiorców, pożądane są również zmiany, dotyczące prowadzenia przez ministra właściwego do spraw gospodarki spraw związanych z funkcjonowaniem CEIDG, zarówno w kwestii udostępniania i przekazywania informacji jak i usprawnienia procesów w CEIDG.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pPr>
            <w:r>
              <w:rPr>
                <w:rFonts w:cs="Times New Roman" w:ascii="Times New Roman" w:hAnsi="Times New Roman"/>
                <w:color w:val="000000"/>
                <w:spacing w:val="-2"/>
              </w:rPr>
              <w:t xml:space="preserve">Proponowane w projekcie rozwiązania koncentrują się na realizacji postulatów przedsiębiorców zebranych w dotychczasowym okresie obowiązywania ustawy o CEIDG i PIP. Z perspektywy użytkowników CEIDG ważne jest, aby przepisy w zakresie jej funkcjonowania były na bieżąco analizowane i dostosowywane do zmieniającej się sytuacji gospodarczej, co w praktyce oznacza systematyczne wdrażanie coraz szerszego pakietu usług publicznych dostępnych elektronicznie. Zarówno przedsiębiorcy jak i inni użytkownicy CEIDG wskazują, jak istotna jest możliwość załatwienia spraw i odnalezienia informacji związanych z prowadzeniem działalności gospodarczej w jednym miejscu </w:t>
            </w:r>
            <w:r>
              <w:rPr>
                <w:rFonts w:cs="Times New Roman" w:ascii="Times New Roman" w:hAnsi="Times New Roman"/>
                <w:b/>
                <w:color w:val="000000"/>
                <w:spacing w:val="-2"/>
              </w:rPr>
              <w:t>–</w:t>
            </w:r>
            <w:r>
              <w:rPr>
                <w:rFonts w:cs="Times New Roman" w:ascii="Times New Roman" w:hAnsi="Times New Roman"/>
                <w:color w:val="000000"/>
                <w:spacing w:val="-2"/>
              </w:rPr>
              <w:t xml:space="preserve"> w ramach jednego konta. W związku z powyższym MRiT przygotowało szereg rozwiązań, które wpłyną pozytywnie na warunki prowadzenia działalności gospodarczej.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 xml:space="preserve">Spółki cywilne – publikacja w CEIDG informacji o spółkach cywilnych, w których wspólnikiem jest przedsiębiorca wpisany do CEIDG. </w:t>
            </w:r>
          </w:p>
          <w:p>
            <w:pPr>
              <w:pStyle w:val="Normal"/>
              <w:spacing w:lineRule="auto" w:line="240"/>
              <w:jc w:val="both"/>
              <w:rPr/>
            </w:pPr>
            <w:r>
              <w:rPr>
                <w:rFonts w:cs="Times New Roman" w:ascii="Times New Roman" w:hAnsi="Times New Roman"/>
                <w:color w:val="000000"/>
                <w:spacing w:val="-2"/>
              </w:rPr>
              <w:t>Zawarte w projekcie rozwiązania dotyczące spółki cywilnej koncentrują się na stworzeniu instrumentów, które wspierałyby przedsiębiorców (wspólników spółki cywilnej wpisanych do CEIDG) na każdym etapie ich funkcjonowania w spółce cywilnej, np. przez zmniejszenie formalności w przypadku zawarcia umowy spółki cywilnej, ograniczenie obciążeń administracyjnych oraz zapewnienie dostępu do szerokiego zakresu wiarygodnych danych o spółce cywilnej. Proponowane rozwiązania w zakresie spółki cywilnej obejmują zatem 2 zasadnicze obszar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Uproszczenie procesu i elektronizacja przekazywania informacji o spółce cywilnej  (dotyczy spółek cywilnych, w których wspólnikiem jest przedsiębiorca wpisany d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jednego, zintegrowanego wniosku dotyczącego spółki cywilnej (umożliwiającego zgłoszenie zmiany, zawieszenia, wznowienia oraz wykreślenia), który będzie umożliwiać załatwienie spraw we wszystkich urzędach uczestniczących ww. procesie, tj. US, GUS i ZUS/KRUS. Wniosek będzie zastępować dotychczas obowiązujące formularze i pozwoli uzyskać numery NIP i REGON,</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tworzenie „jednego okienka” dla zgłoszenia spółki cywilnej, w której wspólnikiem jest przedsiębiorca wpisany do CEIDG i zapewnienie poprawności danych przez weryfikację złożonego wniosku ,</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stępna forma składania wniosków o publikację informacji o spółce cywilnej – on-line, za pośrednictwem systemu teleinformatyczneg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enie dołączania innych formularzy niezbędnych do realizacji spraw związanych ze spółką cywil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Publikacja informacji o spółce cywilnej:</w:t>
            </w:r>
          </w:p>
          <w:p>
            <w:pPr>
              <w:pStyle w:val="Normal"/>
              <w:numPr>
                <w:ilvl w:val="0"/>
                <w:numId w:val="6"/>
              </w:numPr>
              <w:spacing w:lineRule="auto" w:line="240"/>
              <w:jc w:val="both"/>
              <w:rPr/>
            </w:pPr>
            <w:r>
              <w:rPr>
                <w:rFonts w:cs="Times New Roman" w:ascii="Times New Roman" w:hAnsi="Times New Roman"/>
                <w:color w:val="000000"/>
                <w:spacing w:val="-2"/>
              </w:rPr>
              <w:t>publikacja danych na temat spółki cywilnej w rejestrze CEIDG (wyodrębnienie jej z danych wpisowych),</w:t>
            </w:r>
          </w:p>
          <w:p>
            <w:pPr>
              <w:pStyle w:val="Normal"/>
              <w:numPr>
                <w:ilvl w:val="0"/>
                <w:numId w:val="6"/>
              </w:numPr>
              <w:spacing w:lineRule="auto" w:line="240"/>
              <w:jc w:val="both"/>
              <w:rPr/>
            </w:pPr>
            <w:r>
              <w:rPr>
                <w:rFonts w:cs="Times New Roman" w:ascii="Times New Roman" w:hAnsi="Times New Roman"/>
                <w:color w:val="000000"/>
                <w:spacing w:val="-2"/>
              </w:rPr>
              <w:t>publikacja i zgłoszenie zawarcia umowy spółki cywilnej będzie dotyczyła przypadków, gdy wspólnikami są przedsiębiorcy wpisani do CEIDG (co dotyczy przeważającej liczby przypadków). Jednakże, w przypadku, gdy w trakcie istnienia spółki cywilnej dojdzie do zmiany składu osobowego np. przez udział wspólnika spółki cywilnej innego niż przedsiębiorca wpisany do CEIDG, to wówczas zarówno wniosek jak i informacja o tym wspólniku będzie odnotowana w  i publikowana w CEIDG,</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ntacja informacji na temat spółki cywilnej, takich jak: nazwa, dane dotyczące wspólników, wskazanie wspólnika (wspólników) uprawnionych do reprezentacji, data rozpoczęcia działalności spółki cywilnej, data zwieszenia, data wznowienia, data ustania bytu prawnego/wykreślenia, adres siedziby, kod Polskiej Klasyfikacji Działalności (PKD) przeważający i pozostałe rodzaje działalności gospodarczej, informacja o przekształceniu spółki cywilnej w spółkę podlegającą wpisowi do KRS, zapewnienie dostępu do informacji o terminie i zakresie dokonywanych zmian wraz z identyfikacją osoby, która zmiany dokonała (tzw. historia wpisu),</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możliwości pobrania osobnego zaświadczenia o spółce cywilnej, który będzie mieć postać wydruku z systemu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Efektem projektowanych rozwiązań będzie poprawa warunków funkcjonowania przedsiębiorców (wspólników spółki cywilnej) oraz zmniejszenie obciążeń biurokratycznych występujących w życiu gospodarczym.</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Rejestracja działalności gospodarczej on-line</w:t>
            </w:r>
          </w:p>
          <w:p>
            <w:pPr>
              <w:pStyle w:val="Normal"/>
              <w:spacing w:lineRule="auto" w:line="240"/>
              <w:jc w:val="both"/>
              <w:rPr/>
            </w:pPr>
            <w:r>
              <w:rPr>
                <w:rFonts w:cs="Times New Roman" w:ascii="Times New Roman" w:hAnsi="Times New Roman"/>
                <w:color w:val="000000"/>
                <w:spacing w:val="-2"/>
              </w:rPr>
              <w:t xml:space="preserve">W ramach projektu przewiduje się wprowadzenie możliwości składania wniosków o wpis w CEIDG tylko on-line, a tym samym rezygnację z formy papierowej. Należy zaznaczyć, że rozwiązanie to jest oczekiwanym następstwem postępującej elektronizacji usług publicznych, natomiast aby wyjść naprzeciw potrzebom obywateli niekorzystających z technologii cyfrowych, planowane jest rozłożenie procesu całkowitej elektronizacji w czasie. Okres </w:t>
            </w:r>
            <w:r>
              <w:rPr>
                <w:rFonts w:cs="Times New Roman" w:ascii="Times New Roman" w:hAnsi="Times New Roman"/>
                <w:color w:val="000000"/>
              </w:rPr>
              <w:t xml:space="preserve">trwającej epidemii COVID-19 </w:t>
            </w:r>
            <w:r>
              <w:rPr>
                <w:rFonts w:cs="Times New Roman" w:ascii="Times New Roman" w:hAnsi="Times New Roman"/>
                <w:color w:val="000000"/>
                <w:spacing w:val="-2"/>
              </w:rPr>
              <w:t xml:space="preserve">pokazał, że przedsiębiorcy oraz infrastruktura technologiczna CEIDG są gotowe do przejścia na pełny proces elektroniczny w zakresie rejestracji działalności gospodarczej. Stale rosnąca liczba wniosków o wpis do CEIDG składanych on-line oraz przygotowane i rozwijane rozwiązania w zakresie usług świadczonych drogą elektroniczną potwierdzają, że ten sposób składania wniosków cieszy się znaczną popularności i należy oczekiwać, że będzie jeszcze mocniej zyskiwał na znaczeniu w kolejnych latach. </w:t>
            </w:r>
          </w:p>
          <w:p>
            <w:pPr>
              <w:pStyle w:val="Normal"/>
              <w:spacing w:lineRule="auto" w:line="240" w:before="240" w:after="0"/>
              <w:jc w:val="both"/>
              <w:rPr>
                <w:rFonts w:ascii="Times New Roman" w:hAnsi="Times New Roman" w:cs="Times New Roman"/>
                <w:color w:val="000000"/>
                <w:spacing w:val="-2"/>
              </w:rPr>
            </w:pPr>
            <w:bookmarkStart w:id="3" w:name="_Hlk124407361"/>
            <w:r>
              <w:rPr>
                <w:rFonts w:cs="Times New Roman" w:ascii="Times New Roman" w:hAnsi="Times New Roman"/>
                <w:color w:val="000000"/>
                <w:spacing w:val="-2"/>
              </w:rPr>
              <w:t xml:space="preserve">W roku 2021 i 2022 do CEIDG wpłynęły wnioski o założenie działalności z 2273 gmin, tj. z 91,3 % wszystkich gmin. Natomiast </w:t>
            </w:r>
            <w:r>
              <w:rPr>
                <w:rFonts w:cs="Times New Roman" w:ascii="Times New Roman" w:hAnsi="Times New Roman"/>
              </w:rPr>
              <w:t xml:space="preserve">średni wskaźnik online na poziomie gminy, w 2021 roku wynosił 38%, natomiast w 2022 roku był on 10 proc wyższy i wyniósł 48%. </w:t>
            </w:r>
            <w:r>
              <w:rPr>
                <w:rFonts w:cs="Times New Roman" w:ascii="Times New Roman" w:hAnsi="Times New Roman"/>
                <w:color w:val="000000"/>
                <w:spacing w:val="-2"/>
              </w:rPr>
              <w:t xml:space="preserve"> </w:t>
            </w:r>
            <w:bookmarkEnd w:id="3"/>
            <w:r>
              <w:rPr>
                <w:rFonts w:cs="Times New Roman" w:ascii="Times New Roman" w:hAnsi="Times New Roman"/>
                <w:color w:val="000000"/>
                <w:spacing w:val="-2"/>
              </w:rPr>
              <w:t xml:space="preserve">Biorąc pod uwagę zachodzący zmiany, zwłaszcza w zakresie elektronizacji z czasem będzie się zwiększać liczba gmin, w których wnioski o wpis nie będą składane w formie papierowej, a zastąpią je wnioski elektroniczne. Dzięki wprowadzeniu możliwości składania wniosków do CEIDG jedynie on-line będzie możliwe uwolnienie zasobów ludzkich w gminach dotychczas wykorzystywanych do rejestracji działalności gospodarczej i bardziej efektywne wykorzystanie ich do realizacji innych zadań prowadzonych przez jednostki samorządu terytorialnego. </w:t>
            </w:r>
          </w:p>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Jednocześnie należy podkreślić, że przejście na wyłącznie formę elektroniczną nie oznacza, że przedsiębiorcy zostaną pozbawieni wsparcia merytorycznego i technicznego. W celu zapewnienia należytej obsługi MRiT od kilku lat rozwija usługi w ramach Centrum Pomocy Przedsiębiorcy. Poza dedykowaną przedsiębiorcom i urzędnikom infolinią, osoby zainteresowane rozpoczęciem lub prowadzeniem działalności gospodarczej mogą skorzystać z usług typu livechat czy wirtualny urzędnik. Od początku istnienia, infolinia obsłużyła niemalże 2 miliony kontaktów, a obecnie obsługuje ponad 10 tysięcy telefonów przychodzących miesięcznie, jak również ok. 5 tysięcy telefonów wychodzących, informując przedsiębiorców o istotnych wydarzeniach i terminach związanych z założoną działalnością. Z kolei dzięki rozwojowi portalu biznes.gov.pl, można w pełni elektronicznie wypełnić wniosek o wpis do CEIDG, jak również zrealizować ok. 300 usług on-line.</w:t>
            </w:r>
          </w:p>
          <w:p>
            <w:pPr>
              <w:pStyle w:val="Normal"/>
              <w:spacing w:lineRule="auto" w:line="240" w:before="240" w:after="0"/>
              <w:jc w:val="both"/>
              <w:rPr/>
            </w:pPr>
            <w:r>
              <w:rPr>
                <w:rFonts w:cs="Times New Roman" w:ascii="Times New Roman" w:hAnsi="Times New Roman"/>
                <w:color w:val="000000"/>
                <w:spacing w:val="-2"/>
              </w:rPr>
              <w:t xml:space="preserve">Przewiduje się, że odejście od możliwości składania wniosków w formie papierowej będzie następować stopniowo. Całkowita elektronizacja </w:t>
            </w:r>
            <w:r>
              <w:rPr>
                <w:rFonts w:cs="Times New Roman" w:ascii="Times New Roman" w:hAnsi="Times New Roman"/>
                <w:color w:val="000000"/>
              </w:rPr>
              <w:t xml:space="preserve">systemu składania wniosków o wpis w CEIDG </w:t>
            </w:r>
            <w:r>
              <w:rPr>
                <w:rFonts w:cs="Times New Roman" w:ascii="Times New Roman" w:hAnsi="Times New Roman"/>
                <w:color w:val="000000"/>
                <w:spacing w:val="-2"/>
              </w:rPr>
              <w:t xml:space="preserve">będzie początkowo, tj. od 1 października 2024 r., dotyczyć wniosków o rozpoczęcie działalności. Pozostałe wnioski CEIDG (o zawieszenie, wznowienie, zakończenie, zmianę wpisu) </w:t>
            </w:r>
            <w:r>
              <w:rPr>
                <w:rFonts w:cs="Times New Roman" w:ascii="Times New Roman" w:hAnsi="Times New Roman"/>
                <w:color w:val="000000"/>
              </w:rPr>
              <w:t>będą jeszcze przyjmowane w formie papierowej przez kolejne 2 lata, czyli do dnia 1 października 2026 r</w:t>
            </w:r>
            <w:r>
              <w:rPr>
                <w:rFonts w:cs="Times New Roman" w:ascii="Times New Roman" w:hAnsi="Times New Roman"/>
                <w:color w:val="000000"/>
                <w:spacing w:val="-2"/>
              </w:rPr>
              <w:t xml:space="preserve">.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Pełnomocnik przedsiębiorcy – elektronizacja i rozszerzenie zakresu informacyjnego w CEIDG</w:t>
            </w:r>
          </w:p>
          <w:p>
            <w:pPr>
              <w:pStyle w:val="Normal"/>
              <w:spacing w:lineRule="auto" w:line="240"/>
              <w:jc w:val="both"/>
              <w:rPr/>
            </w:pPr>
            <w:r>
              <w:rPr>
                <w:rFonts w:cs="Times New Roman" w:ascii="Times New Roman" w:hAnsi="Times New Roman"/>
                <w:color w:val="000000"/>
                <w:spacing w:val="-2"/>
              </w:rPr>
              <w:t>Zawarte w projekcie rozwiązania dotyczące zasad publikowania w CEIDG informacji o pełnomocnikach obejmują 2 zasadnicze obszary:</w:t>
            </w:r>
          </w:p>
          <w:p>
            <w:pPr>
              <w:pStyle w:val="Normal"/>
              <w:numPr>
                <w:ilvl w:val="0"/>
                <w:numId w:val="5"/>
              </w:numPr>
              <w:spacing w:lineRule="auto" w:line="240"/>
              <w:jc w:val="both"/>
              <w:rPr/>
            </w:pPr>
            <w:r>
              <w:rPr>
                <w:rFonts w:cs="Times New Roman" w:ascii="Times New Roman" w:hAnsi="Times New Roman"/>
                <w:color w:val="000000"/>
                <w:spacing w:val="-2"/>
              </w:rPr>
              <w:t>umożliwienie publikacji w CEIDG informacji o pełnomocniku – jednostce organizacyjnej nieposiadającej osobowości prawnej (np. spółce jawnej) przez wskazanie, że zakres danych określony w art. 38 ust. 3 ustawy CEIDG i PIP odnosi się także do pełnomocników – jednostek organizacyjnych nie zaliczanych do osób prawnych, w tym tzw. ułomnych osób prawnych;</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ełną elektronizacje procesu publikacji informacji o pełnomocniku w CEIDG przez wdrożenie procesu publikacji danych o pełnomocniku jedynie on-line. </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Powyższa propozycja ma przede wszystkim usprawnić funkcjonowanie przedsiębiorców w obrocie prawnym i gospodarczym, w szczególności przy podejmowaniu działań „na odległość”. Za pomocą systemu teleinformatycznego CEIDG będzie możliwe szybkie i sprawne wykazanie umocowania udzielonego pełnomocnikowi. Efektem projektowanych rozwiązań będzie poprawa warunków funkcjonowania przedsiębiorców oraz zmniejszenie obciążeń biurokratycznych występujących w życiu gospodarczym.</w:t>
            </w:r>
          </w:p>
          <w:p>
            <w:pPr>
              <w:pStyle w:val="Normal"/>
              <w:spacing w:lineRule="auto" w:line="240" w:before="240" w:after="240"/>
              <w:jc w:val="both"/>
              <w:rPr/>
            </w:pPr>
            <w:r>
              <w:rPr>
                <w:rFonts w:cs="Times New Roman" w:ascii="Times New Roman" w:hAnsi="Times New Roman"/>
                <w:b/>
                <w:color w:val="000000"/>
                <w:spacing w:val="-2"/>
              </w:rPr>
              <w:t>Integracja z innymi systemami informatycznymi</w:t>
            </w:r>
          </w:p>
          <w:p>
            <w:pPr>
              <w:pStyle w:val="Normal"/>
              <w:spacing w:lineRule="auto" w:line="240"/>
              <w:jc w:val="both"/>
              <w:rPr/>
            </w:pPr>
            <w:r>
              <w:rPr>
                <w:rFonts w:cs="Times New Roman" w:ascii="Times New Roman" w:hAnsi="Times New Roman"/>
                <w:color w:val="000000"/>
                <w:spacing w:val="-2"/>
              </w:rPr>
              <w:t xml:space="preserve">W celu usprawnienia i poszerzenia zakresu funkcjonowania tzw. „jednego okienka” planuje się szerszą współpracę z ZUS, KRUS, Ministerstwem Finansów (MF) oraz GUS.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 xml:space="preserve">W nowelizacji zaproponowano, aby wykorzystanie danych </w:t>
            </w:r>
            <w:r>
              <w:rPr>
                <w:rFonts w:cs="Times New Roman" w:ascii="Times New Roman" w:hAnsi="Times New Roman"/>
                <w:color w:val="000000"/>
              </w:rPr>
              <w:t xml:space="preserve">udostępnianych przez Centralną Informację Krajowego Rejestru Sądowego </w:t>
            </w:r>
            <w:r>
              <w:rPr>
                <w:rFonts w:cs="Times New Roman" w:ascii="Times New Roman" w:hAnsi="Times New Roman"/>
                <w:color w:val="000000"/>
                <w:spacing w:val="-2"/>
              </w:rPr>
              <w:t xml:space="preserve">odbywało się w sposób zautomatyzowany przez integrację systemu teleinformatycznego tej Informacji z systemem teleinformatycznym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w obowiązywaniu przepisów nowelizowanej ustawy wskazały na konieczność doregulowania kwestii zgodności danych adresowych publikowanych w CEIDG z rejestrem TERYT. Duża liczba spraw dotyczących sprostowania wpisu w CEIDG w zakresie nazw ulic czy miejscowości pokazuje, że dla zachowania poprawności publikowanych w CEIDG danych niezbędne jest ich szybkie i automatyczne zweryfikowanie. Aby uniknąć angażowania w korektę wpisów w zakresie zgodności z rejestrem TERYT przedsiębiorców oraz obciążania prowadzeniem postępowania administracyjnego w tym zakresie ministra właściwego do spraw gospodarki proponuje się daleko idącą automatyzację procesu. Konieczna jest weryfikacja i uporządkowanie danych adresowych w CEIDG (przede wszystkim danych historycznych pobranych z gmin) oraz łatwa i szybka korekta błędnych danych adresowych przez zgłaszający organ bez konieczności wydawania w tym zakresie postanowienia przez ministra właściwego do spraw gospodarki. </w:t>
            </w:r>
          </w:p>
          <w:p>
            <w:pPr>
              <w:pStyle w:val="Normal"/>
              <w:spacing w:lineRule="auto" w:line="240" w:before="240" w:after="240"/>
              <w:jc w:val="both"/>
              <w:rPr/>
            </w:pPr>
            <w:r>
              <w:rPr>
                <w:rFonts w:cs="Times New Roman" w:ascii="Times New Roman" w:hAnsi="Times New Roman"/>
                <w:b/>
                <w:color w:val="000000"/>
                <w:spacing w:val="-2"/>
              </w:rPr>
              <w:t>Elektronizacja Rejestrów Działalności Regulowan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nowelizacja poszerza zakres danych przekazywanych do CEIDG przez organy koncesyjne. </w:t>
            </w:r>
            <w:r>
              <w:rPr>
                <w:rFonts w:cs="Times New Roman" w:ascii="Times New Roman" w:hAnsi="Times New Roman"/>
                <w:color w:val="000000"/>
              </w:rPr>
              <w:t xml:space="preserve">Z obowiązujących przepisów </w:t>
            </w:r>
            <w:r>
              <w:rPr>
                <w:rFonts w:cs="Times New Roman" w:ascii="Times New Roman" w:hAnsi="Times New Roman"/>
                <w:color w:val="000000"/>
                <w:spacing w:val="-2"/>
              </w:rPr>
              <w:t>wynika, że zakres tych danych obejmuje jedynie: informację o prawomocnym rozstrzygnięciu sprawy i datę uprawomocnienia się decyzji oraz znak sprawy. Zakres ten nie jest wystarczający i nie odpowiada na potrzeby użytkowników. Proponuje się wskazanie, że obejmuje on okres na jaki jest udzielona koncesja, licencja, zezwolenie, określenie zakresu zezwolenia, miejsce wykonywania działalności objętej zezwoleniem (np. „od 2021-02-01 do 2026-02-01 - Zezwolenie na sprzedaż napojów alkoholowych powyżej 18% zawartości alkoholu przeznaczonych do spożycia w miejscu sprzedaży w lokalu Restauracja „XYZ”, ul. Marszałkowska 1, 00-000 Warsz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uje się stopniową elektronizację rejestrów, w których gromadzone są dane na temat udzielonych koncesji, licencji, zezwoleń oraz rejestrów działalności regulowanych. Propozycja wpisuje się w rozwijanie elektronicznych usług publicznych i pozwoli na łatwiejszy dostęp do pełnych informacji dotyczących przedsiębiorców w jednym miejscu w powyższym zakresie. Proponuje się stworzenie organom koncesyjnym możliwości prowadzenia rejestru w ramach usługi udostępnianej przez MRiT. Minister właściwy do spraw gospodarki zapewni przestrzeń oraz usługi do prowadzenia rejestrów w formie elektronicznej. Takie rozwiązanie pozwoli na szybki dostęp do informacji oraz automatyczną aktualizację, przy wykorzystaniu Aplikacji Urzędnika CEIDG. Elektronizacja będzie </w:t>
            </w:r>
            <w:r>
              <w:rPr>
                <w:rFonts w:cs="Times New Roman" w:ascii="Times New Roman" w:hAnsi="Times New Roman"/>
                <w:color w:val="000000"/>
              </w:rPr>
              <w:t>przebiegać wieloetapowo (planuje się zakończenie wszystkich etapów do grudnia 2025 r.) i zostanie oparta na zasadach dobrowolnego udziału organów konces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10348" w:type="dxa"/>
              <w:jc w:val="left"/>
              <w:tblInd w:w="171" w:type="dxa"/>
              <w:tblLayout w:type="fixed"/>
              <w:tblCellMar>
                <w:top w:w="0" w:type="dxa"/>
                <w:left w:w="108" w:type="dxa"/>
                <w:bottom w:w="0" w:type="dxa"/>
                <w:right w:w="108" w:type="dxa"/>
              </w:tblCellMar>
            </w:tblPr>
            <w:tblGrid>
              <w:gridCol w:w="1134"/>
              <w:gridCol w:w="9214"/>
            </w:tblGrid>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pPr>
                  <w:r>
                    <w:rPr>
                      <w:rFonts w:cs="Times New Roman" w:ascii="Times New Roman" w:hAnsi="Times New Roman"/>
                      <w:color w:val="000000"/>
                    </w:rPr>
                    <w:t>ETAP 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Dla wybranych rejestrów przygotowane zostaną usługi elektroniczne umożliwiające przedsiębiorcom składanie wniosków on-line o koncesje, licencje, zezwolenia czy wpisów do rejestrów działalności regulowanej przy wykorzystaniu istniejących obiegów wniosków (ePuap czy w przyszłości eDoręczenia).</w:t>
                  </w:r>
                </w:p>
                <w:p>
                  <w:pPr>
                    <w:pStyle w:val="Akapitzlist"/>
                    <w:spacing w:lineRule="auto" w:line="240" w:before="0" w:after="60"/>
                    <w:ind w:left="0" w:hanging="0"/>
                    <w:contextualSpacing w:val="false"/>
                    <w:jc w:val="both"/>
                    <w:rPr/>
                  </w:pPr>
                  <w:r>
                    <w:rPr>
                      <w:rFonts w:cs="Times New Roman" w:ascii="Times New Roman" w:hAnsi="Times New Roman"/>
                      <w:color w:val="000000"/>
                    </w:rPr>
                    <w:t>Urzędy będą dalej prowadzić standardową obsługę tych wniosk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Urzędy będą miały dodatkowo możliwość, na podstawie porozumienia administracyjnego, korzystać z usługi prowadzenia rejestru (opisanego w przepisach szczegółowych) przez MRiT. Rejestry te zostaną automatycznie zintegrowane z rejestrem CEIDG.</w:t>
                  </w:r>
                </w:p>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Urzędy będą obsługiwały sprawy w systemie udostępnionym przez MR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 xml:space="preserve">Nastąpi integracja usług Biznes.gov.pl z rejestrami CEIDG, a obsługujący rejestry urzędnicy w ramach procedowania elektronicznego wniosków będą potwierdzać wydanie koncesji/ licencji w systemie (własnym lub w Aplikacji urzędnika CEIDG udostępnionej przez MRiT). Dodatkowo automatycznie będzie się odbywać publikacja danych o posiadanych przez przedsiębiorcę koncesjach licencjach, zezwoleń czy wpisów do rejestrów działalności regulowanej zarówno w rejestrze CEIDG, jak i rejestrach wynikających z przepisów szczegółowych.  </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240" w:after="240"/>
              <w:jc w:val="both"/>
              <w:rPr/>
            </w:pPr>
            <w:r>
              <w:rPr>
                <w:rFonts w:cs="Times New Roman" w:ascii="Times New Roman" w:hAnsi="Times New Roman"/>
                <w:b/>
                <w:color w:val="000000"/>
                <w:spacing w:val="-2"/>
              </w:rPr>
              <w:t>Zwiększenie efektywności i optymalizacja procesów dotyczących rejestru CEIDG oraz Punktu Informacji dla Przedsiębiorcy</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rozszerzenie zakresu spraw realizowanych w jednym miejscu przez CEIDG</w:t>
            </w:r>
          </w:p>
          <w:p>
            <w:pPr>
              <w:pStyle w:val="Normal"/>
              <w:spacing w:lineRule="auto" w:line="240"/>
              <w:jc w:val="both"/>
              <w:rPr/>
            </w:pPr>
            <w:r>
              <w:rPr>
                <w:rFonts w:cs="Times New Roman" w:ascii="Times New Roman" w:hAnsi="Times New Roman"/>
                <w:color w:val="000000"/>
                <w:spacing w:val="-2"/>
              </w:rPr>
              <w:t xml:space="preserve">Projekt zakłada poszerzenie katalogu dokumentów, które można dołączyć do wniosku CEIDG–1 o zgłoszenie o zaprzestaniu wykonywania czynności podlegających opodatkowaniu podatkiem od towaru i usług (VAT–Z). Propozycja ta umożliwi przedsiębiorcom załatwienie większej liczby spraw w jednym miejscu tj. za pośrednictwem CEIDG. Aktualnie jest możliwe dołączenie jedynie zgłoszenia rejestracyjnego lub aktualizacyjnego (VAT–R) i celowe wydaje się umożliwienie dołączenia za pośrednictwem CEIDG także zgłoszenia VAT–Z i tym samym „zamknięcie procesu” informowania US w zakresie VAT. </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doprecyzowanie przepisów w zakresie obowiązku posiadania tytułu prawnego do nieruchom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akłada wprowadzenie regulacji doprecyzowujących kwestię obowiązku posiadania tytułu prawnego do nieruchomości, której dane adresowe widnieją w CEIDG, przez zarządcę sukcesyjnego. Zasadniczą rolą CEIDG – ogólnopolskiej, jawnej i powszechnej ewidencji przedsiębiorców – osób fizycznych, jest gromadzenie w systemie teleinformatycznym rzetelnych, prawdziwych i aktualnych danych o przedsiębiorcy. CEIDG jest powszechnym źródłem tych informacji. Dlatego w ocenie projektodawcy, dla prawidłowego funkcjonowania CEIDG i zapewnienia bezpieczeństwa obrotu gospodarczego, kluczowe jest, aby informacje wpisane do CEIDG były prawdziwe i na bieżąco aktualizowane, tak aby w każdym czasie były one aktualne. </w:t>
            </w:r>
            <w:r>
              <w:rPr>
                <w:rFonts w:cs="Times New Roman" w:ascii="Times New Roman" w:hAnsi="Times New Roman"/>
              </w:rPr>
              <w:t>Proponuje się, aby przepisy w zakresie posiadania tytułu prawnego do adresów wpisanych do CEIDG stosowały się także do zarządcy sukcesyjnego.</w:t>
            </w:r>
          </w:p>
          <w:p>
            <w:pPr>
              <w:pStyle w:val="Normal"/>
              <w:numPr>
                <w:ilvl w:val="0"/>
                <w:numId w:val="2"/>
              </w:numPr>
              <w:spacing w:lineRule="auto" w:line="240" w:before="240" w:after="240"/>
              <w:jc w:val="both"/>
              <w:rPr/>
            </w:pPr>
            <w:r>
              <w:rPr>
                <w:rFonts w:cs="Times New Roman" w:ascii="Times New Roman" w:hAnsi="Times New Roman"/>
                <w:i/>
                <w:color w:val="000000"/>
                <w:spacing w:val="-2"/>
              </w:rPr>
              <w:t>rozszerzenie możliwości niepublikowania danych w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kwestii danych adresowych dostrzeżono potrzebę doprecyzowania przepisów w zakresie możliwości niepublikowania danych adresowych oraz niepublikowania/usuwania danych kontaktowych. Proponuje się zmianę przepisów w zakresie niepublikowania danych adresowych do adresu nieruchomości, który został wskazany we wpisie przedsiębiorcy, polegającą na dopuszczeniu do niepublikowania danych we wszystkich przypadkach, kiedy nastąpiło wykreślenie wpisu z CEIDG z urzędu. Odpowiadając na postulaty przedsiębiorców i użytkowników CEIDG proponuje się wprowadzenie możliwości niepublikowania danych kontaktowych, takich jak adres poczty elektronicznej oraz numer telefonu. Zgodnie z propozycją nowelizacji art. 43 ust. 1a i 1b ustawy o CEIDG i PIP osobą uprawnioną do zgłoszenia takiego wniosku powinien być nie tylko przedsiębiorca, do którego należy wpis, ale również osoba, która uprawdopodobni dysponowanie numerem telefonu czy adresem poczty elektronicznej. </w:t>
            </w:r>
          </w:p>
          <w:p>
            <w:pPr>
              <w:pStyle w:val="Normal"/>
              <w:numPr>
                <w:ilvl w:val="0"/>
                <w:numId w:val="2"/>
              </w:numPr>
              <w:spacing w:lineRule="auto" w:line="240" w:before="240" w:after="240"/>
              <w:jc w:val="both"/>
              <w:rPr>
                <w:rFonts w:ascii="Times New Roman" w:hAnsi="Times New Roman" w:cs="Times New Roman"/>
                <w:i/>
                <w:i/>
                <w:color w:val="000000"/>
                <w:spacing w:val="-2"/>
              </w:rPr>
            </w:pPr>
            <w:r>
              <w:rPr>
                <w:rFonts w:cs="Times New Roman" w:ascii="Times New Roman" w:hAnsi="Times New Roman"/>
                <w:i/>
                <w:color w:val="000000"/>
                <w:spacing w:val="-2"/>
              </w:rPr>
              <w:t>rozszerzenie przesłanek do sprostowania wpisu przez ministra właściwego do spraw gospodar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nowelizacji zaproponowano również doprecyzowanie instytucji sprostowania wpisu w CEIDG przez dodanie informacji, że sprostowanie wpisu w CEIDG w drodze postanowienia następuje z urzędu bądź na wniosek. Doprecyzowanie przepisu ma na celu wyeliminowanie wątpliwości proceduralnych, które pojawiają się na gruncie wszczynanych przez ministra właściwego do spraw gospodarki postępowań administracyjnych. W kwestii przepisów dotyczących sprostowania wpisu w CEIDG proponuje się również rozszerzenie przesłanek sprostowania wpisu w drodze postanowienia ministra właściwego do spraw gospodarki. Proponuje się dodanie przesłanki fakultatywnej sprostowania wpisu, która objęłyby szerszy zakres przypadków – umożliwienie sprostowania wpisu na podstawie informacji uzyskanych od notariuszy, sądów, a nie jak dotychczas tylko w przypadku niezgodności z innymi rejestrami publicznymi. Dodatkowo przewidziano możliwość sprostowania wpisu w zakresie zarządu sukcesyjnego w przypadku otrzymania od uprawnionego podmiotu informacji o niepoprawności danych. </w:t>
            </w:r>
          </w:p>
          <w:p>
            <w:pPr>
              <w:pStyle w:val="Normal"/>
              <w:numPr>
                <w:ilvl w:val="0"/>
                <w:numId w:val="2"/>
              </w:numPr>
              <w:spacing w:lineRule="auto" w:line="240" w:before="240" w:after="240"/>
              <w:jc w:val="both"/>
              <w:rPr/>
            </w:pPr>
            <w:r>
              <w:rPr>
                <w:rFonts w:cs="Times New Roman" w:ascii="Times New Roman" w:hAnsi="Times New Roman"/>
                <w:i/>
                <w:color w:val="000000"/>
                <w:spacing w:val="-2"/>
              </w:rPr>
              <w:t>doprecyzowanie przepisów m.in. w zakresie zarządu sukcesyjnego, syndyka, informacji o kwalifikacjach rzemieślnicz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Projekt przewiduje również doprecyzowanie/modyfikację części przepisów ustawy, m.in. rozszerzenie informacji w zakresie kwalifikacji rzemieślniczych publikowanych w CEIDG, czy określenie zakresu danych informacyjnych podlegających wpisowi do CEIDG w zakresie przedstawiciela ustawowego, w szczególności syndyka, który jest osobą prawną. Doprecyzowania wymagają także przepisy w zakresie zarządu sukcesyjnego np. przez wskazanie do jakich czynności w CEIDG uprawniony jest zarządca sukcesyj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proponowanych zmian wymaga nowelizacji ustawy regulującej kwestie funkcjonowania CEIDG: W związku z tym, że materia ustawy dotyczy praw i obowiązków przedsiębiorców, jak również zadań organów władzy publicznej, zamierzony efekt może zostać osiągnięty wyłącznie rozwiązaniami legislacyjn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zakresie ewidencjonowania działalności gospodarczej osób fizycznych, rozwiązanie przyjęte w Rzeczypospolitej Polskiej stanowi innowacyjne rozwiązanie, które umożliwia „bez wychodzenia z domu” m.in. bezpłatną rejestrację, dokonywanie zmian, aktualizację danych on-line w systemie teleinforma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wejściem w życie dyrektywy 2006/123/WE Parlamentu Europejskiego i Rady z dnia 12 grudnia 2006 r. dotyczącej usług na rynku wewnętrznym (Dz. Urz. 2006 L 376/36 z 27.08.2006, str. 36), tzw. „dyrektywa usługowa” państwa członkowskie Unii Europejskiej zobowiązane były do wprowadzenia tzw. Pojedynczego Punktu Kontaktowego, który zapewnienia przedsiębiorcom możliwość dopełnienia wszelkich procedur i formalności koniecznych do podjęcia działalności gospodarczej. Odpowiednie systemy informatyczne działają we wszystkich państwach członkowskich. Lista adresów jest dostępna na stronie: </w:t>
            </w:r>
            <w:hyperlink r:id="rId2">
              <w:r>
                <w:rPr>
                  <w:rStyle w:val="InternetLink"/>
                  <w:rFonts w:cs="Times New Roman" w:ascii="Times New Roman" w:hAnsi="Times New Roman"/>
                  <w:spacing w:val="-2"/>
                </w:rPr>
                <w:t>https://ec.europa.eu/growth/single-market/single-market-services/services-directive/practice/points-single-contact_pl</w:t>
              </w:r>
            </w:hyperlink>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Osoby fizyczne wykonujące działalność gospodarczą -p</w:t>
            </w:r>
            <w:r>
              <w:rPr>
                <w:rFonts w:cs="Times New Roman" w:ascii="Times New Roman" w:hAnsi="Times New Roman"/>
                <w:color w:val="000000"/>
                <w:spacing w:val="-2"/>
              </w:rPr>
              <w:t>rzedsiębiorcy wpisani do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2,609 mln aktywnych działalności</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korzystania z szerszego zakresu usług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półki jawne</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35 004</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 xml:space="preserve">Rocznik Statystyczny Rzeczypospolitej Polskiej 2021 </w:t>
            </w:r>
            <w:hyperlink r:id="rId3">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Dane pełnomocnika spółki jawnej będą mogły zostać opublikowane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ładania wniosków przez pełnomocników w imieniu przedsiębiorców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ełnomocnicy opublikowani w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bCs/>
              </w:rPr>
              <w:t>350 893 pełnomocników</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ełna elektronizacja procesu publikacji, zmiany i zakończenia publikacji informacji o pełnomocniku w CEIDG (możliwość złożenia wniosków jedynie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 xml:space="preserve">Spółki cywilne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91 923</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GUS </w:t>
            </w:r>
            <w:r>
              <w:rPr>
                <w:rFonts w:cs="Times New Roman" w:ascii="Times New Roman" w:hAnsi="Times New Roman"/>
              </w:rPr>
              <w:t>Rocznik Statystyczny Rzeczypospolitej Polskiej 2021</w:t>
            </w:r>
          </w:p>
          <w:p>
            <w:pPr>
              <w:pStyle w:val="Normal"/>
              <w:jc w:val="both"/>
              <w:rPr>
                <w:rFonts w:ascii="Times New Roman" w:hAnsi="Times New Roman" w:cs="Times New Roman"/>
                <w:color w:val="000000"/>
                <w:spacing w:val="-2"/>
              </w:rPr>
            </w:pPr>
            <w:hyperlink r:id="rId4">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Publikacja informacji o spółce cywilnej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orzystania z „jednego okienka” w procesie rejestracji i zmian umowy spółki cywilnej (dotyczy spółek cywilnych, w których wspólnikiem jest przedsiębiorca wpisany do CEIDG).</w:t>
            </w:r>
          </w:p>
          <w:p>
            <w:pPr>
              <w:pStyle w:val="Normal"/>
              <w:jc w:val="both"/>
              <w:rPr/>
            </w:pPr>
            <w:r>
              <w:rPr>
                <w:rFonts w:cs="Times New Roman" w:ascii="Times New Roman" w:hAnsi="Times New Roman"/>
                <w:color w:val="000000"/>
                <w:spacing w:val="-2"/>
              </w:rPr>
              <w:t xml:space="preserve">Możliwość zgłoszenia zawarcia umowy spółki cywilnej, w tym on-line (uzyskanie numeru identyfikacji podatkowej (NIP) i numeru identyfikacyjnego REGON) oraz złożenie dokumentów podatkowych np., VAT–R, VAT–Z. </w:t>
            </w:r>
          </w:p>
          <w:p>
            <w:pPr>
              <w:pStyle w:val="Normal"/>
              <w:jc w:val="both"/>
              <w:rPr/>
            </w:pPr>
            <w:r>
              <w:rPr>
                <w:rFonts w:cs="Times New Roman" w:ascii="Times New Roman" w:hAnsi="Times New Roman"/>
                <w:color w:val="000000"/>
                <w:spacing w:val="-2"/>
              </w:rPr>
              <w:t>Możliwość skorzystania z wzoru umowy spółki cywiln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400</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Dane MF</w:t>
            </w:r>
          </w:p>
          <w:p>
            <w:pPr>
              <w:pStyle w:val="Normal"/>
              <w:jc w:val="both"/>
              <w:rPr>
                <w:rFonts w:ascii="Times New Roman" w:hAnsi="Times New Roman" w:cs="Times New Roman"/>
                <w:color w:val="000000"/>
                <w:spacing w:val="-2"/>
              </w:rPr>
            </w:pPr>
            <w:hyperlink r:id="rId5">
              <w:r>
                <w:rPr>
                  <w:rStyle w:val="InternetLink"/>
                  <w:rFonts w:cs="Times New Roman" w:ascii="Times New Roman" w:hAnsi="Times New Roman"/>
                  <w:spacing w:val="-2"/>
                </w:rPr>
                <w:t>https://www.gov.pl/web/kas/struktura-kas</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yjmowanie wniosków dotyczących spółki cywilnej w formie papierowej lub elektronicznej (dotyczy spółek cywilnych, w których wspólnikiem jest przedsiębiorca wpisany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Weryfikacja danych zawartych we wnioskach dotyczących spółki cywilnej i przekazywanie informacji zwrotnej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dawanie numeru NIP spółkom cywilnym podlegającym publikacji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ekazywanie informacji na temat spółki cywilnej do CEIDG, głównie w zakresie ustania bytu prawnego/wykreślenia (dotyczy spółek cywilnych, które podlegają publikacji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Główny Urząd Statystyczny (G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1 </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pacing w:val="-2"/>
              </w:rPr>
            </w:pPr>
            <w:r>
              <w:rPr>
                <w:rFonts w:cs="Times New Roman" w:ascii="Times New Roman" w:hAnsi="Times New Roman"/>
                <w:color w:val="000000"/>
                <w:spacing w:val="-2"/>
              </w:rPr>
              <w:t>Sprawniejsze nadawanie REGON spółkom cywilnym.</w:t>
            </w:r>
          </w:p>
          <w:p>
            <w:pPr>
              <w:pStyle w:val="Normal"/>
              <w:autoSpaceDE w:val="false"/>
              <w:jc w:val="both"/>
              <w:rPr/>
            </w:pPr>
            <w:r>
              <w:rPr>
                <w:rFonts w:cs="Times New Roman" w:ascii="Times New Roman" w:hAnsi="Times New Roman"/>
                <w:color w:val="000000"/>
                <w:spacing w:val="-2"/>
              </w:rPr>
              <w:t xml:space="preserve">Weryfikacja adresów w rejestrze TERYT. </w:t>
            </w:r>
          </w:p>
          <w:p>
            <w:pPr>
              <w:pStyle w:val="Normal"/>
              <w:autoSpaceDE w:val="false"/>
              <w:jc w:val="both"/>
              <w:rPr>
                <w:rFonts w:ascii="Times New Roman" w:hAnsi="Times New Roman" w:cs="Times New Roman"/>
              </w:rPr>
            </w:pPr>
            <w:r>
              <w:rPr>
                <w:rFonts w:cs="Times New Roman" w:ascii="Times New Roman" w:hAnsi="Times New Roman"/>
                <w:color w:val="000000"/>
                <w:spacing w:val="-2"/>
              </w:rPr>
              <w:t>Zmiana kodów PKD, w przypadku zmiany klasyfikacji PKD.</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ZUS i KR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43 Oddziały ZUS </w:t>
            </w:r>
          </w:p>
          <w:p>
            <w:pPr>
              <w:pStyle w:val="Normal"/>
              <w:autoSpaceDE w:val="false"/>
              <w:jc w:val="both"/>
              <w:rPr/>
            </w:pPr>
            <w:r>
              <w:rPr>
                <w:rFonts w:cs="Times New Roman" w:ascii="Times New Roman" w:hAnsi="Times New Roman"/>
              </w:rPr>
              <w:t>16 Oddziałów Regionalnych KRUS</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ZUS – </w:t>
            </w:r>
            <w:hyperlink r:id="rId6">
              <w:r>
                <w:rPr>
                  <w:rStyle w:val="InternetLink"/>
                  <w:rFonts w:cs="Times New Roman" w:ascii="Times New Roman" w:hAnsi="Times New Roman"/>
                </w:rPr>
                <w:t>https://www.zus.pl/o-zus/kontakt/oddzialy-inspektoraty-biura-terenowe</w:t>
              </w:r>
            </w:hyperlink>
          </w:p>
          <w:p>
            <w:pPr>
              <w:pStyle w:val="Normal"/>
              <w:autoSpaceDE w:val="false"/>
              <w:jc w:val="both"/>
              <w:rPr/>
            </w:pPr>
            <w:r>
              <w:rPr>
                <w:rFonts w:cs="Times New Roman" w:ascii="Times New Roman" w:hAnsi="Times New Roman"/>
              </w:rPr>
              <w:t>KRUS – https://www.krus.gov.pl/krus/struktura/oript/oript-tabela-z-danymi/</w:t>
            </w:r>
          </w:p>
          <w:p>
            <w:pPr>
              <w:pStyle w:val="Normal"/>
              <w:autoSpaceDE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yjmowanie zgłoszeń – rejestracji płatnika składek.</w:t>
            </w:r>
          </w:p>
          <w:p>
            <w:pPr>
              <w:pStyle w:val="Normal"/>
              <w:autoSpaceDE w:val="false"/>
              <w:jc w:val="both"/>
              <w:rPr>
                <w:rFonts w:ascii="Times New Roman" w:hAnsi="Times New Roman" w:cs="Times New Roman"/>
              </w:rPr>
            </w:pPr>
            <w:r>
              <w:rPr>
                <w:rFonts w:cs="Times New Roman" w:ascii="Times New Roman" w:hAnsi="Times New Roman"/>
              </w:rPr>
              <w:t>Weryfikacja poprawności zawieszenia działalności gospodarcz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Minister właściwy do spraw gospodarki jako podmiot prowadzący rejestr CEIDG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Ri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Budowa w systemie teleinformatycznym CEIDG specjalnej dedykowanej spółkom cywilnym części.</w:t>
            </w:r>
          </w:p>
          <w:p>
            <w:pPr>
              <w:pStyle w:val="Normal"/>
              <w:autoSpaceDE w:val="false"/>
              <w:jc w:val="both"/>
              <w:rPr>
                <w:rFonts w:ascii="Times New Roman" w:hAnsi="Times New Roman" w:cs="Times New Roman"/>
              </w:rPr>
            </w:pPr>
            <w:r>
              <w:rPr>
                <w:rFonts w:cs="Times New Roman" w:ascii="Times New Roman" w:hAnsi="Times New Roman"/>
              </w:rPr>
              <w:t>Publikacja informacji o spółce cywilnej w CEIDG oraz usuwanie informacji w tym zakresie.</w:t>
            </w:r>
          </w:p>
          <w:p>
            <w:pPr>
              <w:pStyle w:val="Normal"/>
              <w:autoSpaceDE w:val="false"/>
              <w:jc w:val="both"/>
              <w:rPr>
                <w:rFonts w:ascii="Times New Roman" w:hAnsi="Times New Roman" w:cs="Times New Roman"/>
              </w:rPr>
            </w:pPr>
            <w:r>
              <w:rPr>
                <w:rFonts w:cs="Times New Roman" w:ascii="Times New Roman" w:hAnsi="Times New Roman"/>
              </w:rPr>
              <w:t>Umożliwienie złożenia wniosku dotyczącego spółki cywilnej on-line.</w:t>
            </w:r>
          </w:p>
          <w:p>
            <w:pPr>
              <w:pStyle w:val="Normal"/>
              <w:autoSpaceDE w:val="false"/>
              <w:jc w:val="both"/>
              <w:rPr>
                <w:rFonts w:ascii="Times New Roman" w:hAnsi="Times New Roman" w:cs="Times New Roman"/>
              </w:rPr>
            </w:pPr>
            <w:r>
              <w:rPr>
                <w:rFonts w:cs="Times New Roman" w:ascii="Times New Roman" w:hAnsi="Times New Roman"/>
              </w:rPr>
              <w:t>Przekazywanie informacji o spółce cywilnej z wniosku do urzędów skarbowych, GUS, ZUS/KRUS.</w:t>
            </w:r>
          </w:p>
          <w:p>
            <w:pPr>
              <w:pStyle w:val="Normal"/>
              <w:autoSpaceDE w:val="false"/>
              <w:jc w:val="both"/>
              <w:rPr>
                <w:rFonts w:ascii="Times New Roman" w:hAnsi="Times New Roman" w:cs="Times New Roman"/>
              </w:rPr>
            </w:pPr>
            <w:r>
              <w:rPr>
                <w:rFonts w:cs="Times New Roman" w:ascii="Times New Roman" w:hAnsi="Times New Roman"/>
              </w:rPr>
              <w:t>Umożliwienie wygenerowania zaświadczenia dotyczącego  spółki cywilnej.</w:t>
            </w:r>
          </w:p>
          <w:p>
            <w:pPr>
              <w:pStyle w:val="Normal"/>
              <w:autoSpaceDE w:val="false"/>
              <w:jc w:val="both"/>
              <w:rPr>
                <w:rFonts w:ascii="Times New Roman" w:hAnsi="Times New Roman" w:cs="Times New Roman"/>
              </w:rPr>
            </w:pPr>
            <w:r>
              <w:rPr>
                <w:rFonts w:cs="Times New Roman" w:ascii="Times New Roman" w:hAnsi="Times New Roman"/>
              </w:rPr>
              <w:t>Zapewnienie spójności danych pomiędzy wpisem przedsiębiorcy a dedykowaną w systemie częścią dotyczącą spółek cywilnych.</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 Sprawiedliwości jako podmiot utrzymujący system teleinformatyczny Krajowego Rejestru Sądowego</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stwo Sprawiedliwośc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ekazywanie informacji w zakresie przekształcenia spółki cywilnej w spółkę podlegającą wpisowi do Krajowego Rejestru Sądow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miny</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477</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Stopniowe zmniejszenie obowiązków gmin związanych z obsługą znacznej ilości wniosków o wpis składanych w gminach przez wprowadzenie możliwości składania wniosków o wpis do CEIDG tylko on-line,</w:t>
            </w:r>
          </w:p>
          <w:p>
            <w:pPr>
              <w:pStyle w:val="Normal"/>
              <w:autoSpaceDE w:val="false"/>
              <w:jc w:val="both"/>
              <w:rPr/>
            </w:pPr>
            <w:r>
              <w:rPr>
                <w:rFonts w:cs="Times New Roman" w:ascii="Times New Roman" w:hAnsi="Times New Roman"/>
              </w:rPr>
              <w:t>Ułatwienie w prowadzeniu rejestru koncesji, licencji, zezwoleń i rejestrów działalności regulowanej przez udostępnienie przez MRiT dedykowanej aplikacji i usług w tym zakresie.</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rowadzono szerokie konsultacje, w tym z reprezentatywnymi organizacjami przedsiębiorców i pracodaw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art. 5 ustawy z dnia 7 lipca 2005 r. o działalności lobbingowej w procesie stanowienia prawa (Dz. U. z 2017 r. poz. 248) oraz § 52 uchwały nr 190 Rady Ministrów z dnia 29 października 2013 r. – Regulamin pracy Rady Ministrów (M.P. z 2022 r. poz. 348) niniejszy projekt został opublikowany w Biuletynie Informacji Publicznej MRiT oraz w Biuletynie Informacji Publicznej na stronie podmiotowej Rządowego Centrum Legislacji, w serwisie „Rządowy Proces Legislacyjny, w celu umożliwienia zgłaszania opinii na jego temat przez wszystkie zainteresowane podmio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autoSpaceDE w:val="false"/>
              <w:jc w:val="both"/>
              <w:rPr>
                <w:rFonts w:ascii="Times New Roman" w:hAnsi="Times New Roman" w:cs="Times New Roman"/>
                <w:bCs/>
              </w:rPr>
            </w:pPr>
            <w:r>
              <w:rPr>
                <w:rFonts w:cs="Times New Roman" w:ascii="Times New Roman" w:hAnsi="Times New Roman"/>
                <w:bCs/>
              </w:rPr>
              <w:t>Konsultacje publiczne przeprowadzone były w terminie od 16 września 2022 r. do 2 marca 2023 r.</w:t>
            </w:r>
          </w:p>
          <w:p>
            <w:pPr>
              <w:pStyle w:val="Normal"/>
              <w:autoSpaceDE w:val="false"/>
              <w:spacing w:lineRule="auto" w:line="240"/>
              <w:jc w:val="both"/>
              <w:rPr>
                <w:rFonts w:ascii="Times New Roman" w:hAnsi="Times New Roman" w:cs="Times New Roman"/>
              </w:rPr>
            </w:pPr>
            <w:r>
              <w:rPr>
                <w:rFonts w:cs="Times New Roman" w:ascii="Times New Roman" w:hAnsi="Times New Roman"/>
              </w:rPr>
              <w:t>W ramach opiniowania ww. projekt został przekazany do:</w:t>
            </w:r>
          </w:p>
          <w:p>
            <w:pPr>
              <w:pStyle w:val="Normal"/>
              <w:autoSpaceDE w:val="false"/>
              <w:spacing w:lineRule="auto" w:line="240"/>
              <w:jc w:val="both"/>
              <w:rPr>
                <w:rFonts w:ascii="Times New Roman" w:hAnsi="Times New Roman" w:cs="Times New Roman"/>
              </w:rPr>
            </w:pPr>
            <w:r>
              <w:rPr>
                <w:rFonts w:cs="Times New Roman" w:ascii="Times New Roman" w:hAnsi="Times New Roman"/>
              </w:rPr>
              <w:t>1. Prezesa Urzędu Ochrony Konkurencji i Konsum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2. Prezesa Prokuratorii Generalnej Rzeczypospolitej Polskiej,</w:t>
            </w:r>
          </w:p>
          <w:p>
            <w:pPr>
              <w:pStyle w:val="Normal"/>
              <w:autoSpaceDE w:val="false"/>
              <w:spacing w:lineRule="auto" w:line="240"/>
              <w:jc w:val="both"/>
              <w:rPr>
                <w:rFonts w:ascii="Times New Roman" w:hAnsi="Times New Roman" w:cs="Times New Roman"/>
              </w:rPr>
            </w:pPr>
            <w:r>
              <w:rPr>
                <w:rFonts w:cs="Times New Roman" w:ascii="Times New Roman" w:hAnsi="Times New Roman"/>
              </w:rPr>
              <w:t>3. Pierwszego Prezesa Sądu Najwyższego,</w:t>
            </w:r>
          </w:p>
          <w:p>
            <w:pPr>
              <w:pStyle w:val="Normal"/>
              <w:autoSpaceDE w:val="false"/>
              <w:spacing w:lineRule="auto" w:line="240"/>
              <w:jc w:val="both"/>
              <w:rPr>
                <w:rFonts w:ascii="Times New Roman" w:hAnsi="Times New Roman" w:cs="Times New Roman"/>
              </w:rPr>
            </w:pPr>
            <w:r>
              <w:rPr>
                <w:rFonts w:cs="Times New Roman" w:ascii="Times New Roman" w:hAnsi="Times New Roman"/>
              </w:rPr>
              <w:t>4. Prezesa Naczelnego Sądu Administracyj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5. Prezesa Urzędu Ochrony Danych Osob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6. Prezesa Głównego Urzędu Statysty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7. Prezesa Narodowego Funduszu Zdrowia,</w:t>
            </w:r>
          </w:p>
          <w:p>
            <w:pPr>
              <w:pStyle w:val="Normal"/>
              <w:autoSpaceDE w:val="false"/>
              <w:spacing w:lineRule="auto" w:line="240"/>
              <w:jc w:val="both"/>
              <w:rPr>
                <w:rFonts w:ascii="Times New Roman" w:hAnsi="Times New Roman" w:cs="Times New Roman"/>
              </w:rPr>
            </w:pPr>
            <w:r>
              <w:rPr>
                <w:rFonts w:cs="Times New Roman" w:ascii="Times New Roman" w:hAnsi="Times New Roman"/>
              </w:rPr>
              <w:t>8. Prezesa Urzędu Zamówień Publi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9. Prezes Zakładu Ubezpieczeń Społe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0. Prezesa Kasy Rolniczego Ubezpieczenia Społe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11. Rzecznika Małych i Średnich Przedsiębiorców, </w:t>
            </w:r>
          </w:p>
          <w:p>
            <w:pPr>
              <w:pStyle w:val="Normal"/>
              <w:autoSpaceDE w:val="false"/>
              <w:spacing w:lineRule="auto" w:line="240"/>
              <w:jc w:val="both"/>
              <w:rPr>
                <w:rFonts w:ascii="Times New Roman" w:hAnsi="Times New Roman" w:cs="Times New Roman"/>
              </w:rPr>
            </w:pPr>
            <w:r>
              <w:rPr>
                <w:rFonts w:cs="Times New Roman" w:ascii="Times New Roman" w:hAnsi="Times New Roman"/>
              </w:rPr>
              <w:t>12. Rzecznika Praw Obywate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3. Głównego Geodety Kraju,</w:t>
            </w:r>
          </w:p>
          <w:p>
            <w:pPr>
              <w:pStyle w:val="Normal"/>
              <w:autoSpaceDE w:val="false"/>
              <w:spacing w:lineRule="auto" w:line="240"/>
              <w:jc w:val="both"/>
              <w:rPr>
                <w:rFonts w:ascii="Times New Roman" w:hAnsi="Times New Roman" w:cs="Times New Roman"/>
              </w:rPr>
            </w:pPr>
            <w:r>
              <w:rPr>
                <w:rFonts w:cs="Times New Roman" w:ascii="Times New Roman" w:hAnsi="Times New Roman"/>
              </w:rPr>
              <w:t>14. Naczelnej Dyrekcji Archiwów Państw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5. Szefa Urzędu do spraw Cudzoziemców,</w:t>
            </w:r>
          </w:p>
          <w:p>
            <w:pPr>
              <w:pStyle w:val="Normal"/>
              <w:autoSpaceDE w:val="false"/>
              <w:spacing w:lineRule="auto" w:line="240"/>
              <w:jc w:val="both"/>
              <w:rPr>
                <w:rFonts w:ascii="Times New Roman" w:hAnsi="Times New Roman" w:cs="Times New Roman"/>
                <w:bCs/>
              </w:rPr>
            </w:pPr>
            <w:r>
              <w:rPr>
                <w:rFonts w:cs="Times New Roman" w:ascii="Times New Roman" w:hAnsi="Times New Roman"/>
              </w:rPr>
              <w:t>16. Prezesa Urzędu Komunikacji Elektronicznej.</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W ramach konsultacji publicznych ww. projekt otrzymały:</w:t>
            </w:r>
          </w:p>
          <w:p>
            <w:pPr>
              <w:pStyle w:val="Normal"/>
              <w:autoSpaceDE w:val="false"/>
              <w:spacing w:lineRule="auto" w:line="240"/>
              <w:jc w:val="both"/>
              <w:rPr>
                <w:rFonts w:ascii="Times New Roman" w:hAnsi="Times New Roman" w:cs="Times New Roman"/>
              </w:rPr>
            </w:pPr>
            <w:r>
              <w:rPr>
                <w:rFonts w:cs="Times New Roman" w:ascii="Times New Roman" w:hAnsi="Times New Roman"/>
              </w:rPr>
              <w:t>1. Geodezyjn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2. Polska Izba Biegłych Rewid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3. Krajowa Izba Doradców Podatk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4. Krajowa Izba Doradców Restrukturyzacyj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5. Krajowa Izba Gospodarcza Elektroni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6. Krajow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7. Ogólnopolska Federacja Przedsiębiorców i Pracodawców Przedsiębiorcy,</w:t>
            </w:r>
          </w:p>
          <w:p>
            <w:pPr>
              <w:pStyle w:val="Normal"/>
              <w:autoSpaceDE w:val="false"/>
              <w:spacing w:lineRule="auto" w:line="240"/>
              <w:jc w:val="both"/>
              <w:rPr>
                <w:rFonts w:ascii="Times New Roman" w:hAnsi="Times New Roman" w:cs="Times New Roman"/>
              </w:rPr>
            </w:pPr>
            <w:r>
              <w:rPr>
                <w:rFonts w:cs="Times New Roman" w:ascii="Times New Roman" w:hAnsi="Times New Roman"/>
              </w:rPr>
              <w:t>8. Polska Izba Informaty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9. Polska Izba Komunikacji Elektronicznej,</w:t>
            </w:r>
          </w:p>
          <w:p>
            <w:pPr>
              <w:pStyle w:val="Normal"/>
              <w:autoSpaceDE w:val="false"/>
              <w:spacing w:lineRule="auto" w:line="240"/>
              <w:jc w:val="both"/>
              <w:rPr>
                <w:rFonts w:ascii="Times New Roman" w:hAnsi="Times New Roman" w:cs="Times New Roman"/>
              </w:rPr>
            </w:pPr>
            <w:r>
              <w:rPr>
                <w:rFonts w:cs="Times New Roman" w:ascii="Times New Roman" w:hAnsi="Times New Roman"/>
              </w:rPr>
              <w:t>10. Stowarzyszenie Geodetów Po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1. Stowarzyszenie Księgowych w Polsce.</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jc w:val="both"/>
              <w:rPr>
                <w:rFonts w:ascii="Times New Roman" w:hAnsi="Times New Roman" w:cs="Times New Roman"/>
                <w:bCs/>
              </w:rPr>
            </w:pPr>
            <w:r>
              <w:rPr>
                <w:rFonts w:cs="Times New Roman" w:ascii="Times New Roman" w:hAnsi="Times New Roman"/>
                <w:bCs/>
              </w:rPr>
              <w:t>Na podstawie przepisu art. 5 ustawy z 24 lipca 2015 r. o Radzie Dialogu Społecznego i innych instytucjach dialogu społecznego (Dz. U. z 2018 r. poz. 2232, z późn. zm.)   projekt ustawy został skierowany do zaopiniowania przez stronę pracowników i stronę pracodawców Rady Dialogu Społecznego. Ponadto projekt na podstawie art. 16 ustawy z 23 maja 1991 r. o organizacjach pracodawców był opiniowany przez następujące reprezentatywne organizacje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Konfederacja Lewiatan,</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acodawców Business Centre Club,</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Rzemiosła Polskiego,</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Pracodawcy Rzeczypospolitej Polskiej,</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zedsiębiorców i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Federacja Przedsiębiorców Polskich.</w:t>
            </w:r>
          </w:p>
          <w:p>
            <w:pPr>
              <w:pStyle w:val="Normal"/>
              <w:suppressAutoHyphens w:val="true"/>
              <w:autoSpaceDE w:val="false"/>
              <w:spacing w:lineRule="auto" w:line="240"/>
              <w:ind w:left="180" w:hanging="0"/>
              <w:textAlignment w:val="baseline"/>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niki konsultacji zostały omówione w raporcie z konsultacji po ich zakończeni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nadto projekt został skierowany do zaopiniowania przez </w:t>
            </w:r>
            <w:r>
              <w:rPr>
                <w:rFonts w:cs="Times New Roman" w:ascii="Times New Roman" w:hAnsi="Times New Roman"/>
              </w:rPr>
              <w:t xml:space="preserve">Komisję Wspólną Rządu i Samorządu Terytorialnego, która wydała opinię pozytywną. </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3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zmian w systemie CEIDG, </w:t>
            </w:r>
            <w:r>
              <w:rPr>
                <w:rFonts w:cs="Times New Roman" w:ascii="Times New Roman" w:hAnsi="Times New Roman"/>
              </w:rPr>
              <w:t>Krajowego Rejestru Sądowego</w:t>
            </w:r>
            <w:r>
              <w:rPr>
                <w:rFonts w:cs="Times New Roman" w:ascii="Times New Roman" w:hAnsi="Times New Roman"/>
                <w:color w:val="000000"/>
              </w:rPr>
              <w:t xml:space="preserve"> oraz systemach MF/GUS/ZUS/KRUS zostaną sfinansowane w ramach limitów przyznanych poszczególnym dysponentom prowadzącym rejestry. Projektowane zmiany nie spowodują dodatkowych skutków dla budżetu państwa i nie będą powodowały zwiększenia wydatków budżetowych.</w:t>
            </w:r>
          </w:p>
          <w:p>
            <w:pPr>
              <w:pStyle w:val="Normal"/>
              <w:spacing w:lineRule="auto" w:line="240"/>
              <w:ind w:left="720" w:hanging="0"/>
              <w:jc w:val="both"/>
              <w:rPr>
                <w:rFonts w:ascii="Times New Roman" w:hAnsi="Times New Roman" w:cs="Times New Roman"/>
                <w:color w:val="000000"/>
              </w:rPr>
            </w:pPr>
            <w:r>
              <w:rPr>
                <w:rFonts w:cs="Times New Roman" w:ascii="Times New Roman" w:hAnsi="Times New Roman"/>
                <w:color w:val="000000"/>
              </w:rPr>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color w:val="000000"/>
              </w:rPr>
              <w:t xml:space="preserve">Rejestr Centralnej Ewidencji i Informacji o Działalności Gospodarczej oraz Punkt Informacji dla Przedsiębiorców prowadzony przez system Biznes.gov.pl jest prowadzony i administrowany przez ministra właściwego do spraw gospodarki. </w:t>
            </w:r>
            <w:r>
              <w:rPr>
                <w:rFonts w:cs="Times New Roman" w:ascii="Times New Roman" w:hAnsi="Times New Roman"/>
              </w:rPr>
              <w:t>Szacuje się, że koszty zmian w systemie CEIDG w zakresie przewidzianym w projekcie ustawy będą wynosić ok. 1,2 mln zł. Powyższa kwota została oszacowana na podstawie wydatków poniesionych w innych projektach o porównywalnej skal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hemat podziału środków jest następując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0 – 30% 0,3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1 – 50% 0,60</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2 – 20% 0,24</w:t>
            </w:r>
          </w:p>
          <w:p>
            <w:pPr>
              <w:pStyle w:val="Normal"/>
              <w:spacing w:lineRule="auto" w:line="240"/>
              <w:ind w:left="720" w:hanging="0"/>
              <w:jc w:val="both"/>
              <w:rPr>
                <w:rFonts w:ascii="Times New Roman" w:hAnsi="Times New Roman" w:cs="Times New Roman"/>
              </w:rPr>
            </w:pPr>
            <w:r>
              <w:rPr>
                <w:rFonts w:cs="Times New Roman" w:ascii="Times New Roman" w:hAnsi="Times New Roman"/>
              </w:rPr>
              <w:t>Planuje się, że koszty utrzymania systemu CEIDG i PIP będą wynosić ok. 3 mln rocznie. Kwota ta nie powinna ulec znacznemu zwiększeniu po wykonaniu zmian w systemie CEIDG i PIP w zakresie przewidzianym w projekcie ustawy.</w:t>
            </w:r>
          </w:p>
          <w:p>
            <w:pPr>
              <w:pStyle w:val="Normal"/>
              <w:numPr>
                <w:ilvl w:val="0"/>
                <w:numId w:val="8"/>
              </w:numPr>
              <w:spacing w:lineRule="auto" w:line="240"/>
              <w:jc w:val="both"/>
              <w:rPr>
                <w:rStyle w:val="Markedcontent"/>
                <w:rFonts w:ascii="Times New Roman" w:hAnsi="Times New Roman" w:cs="Times New Roman"/>
              </w:rPr>
            </w:pPr>
            <w:r>
              <w:rPr>
                <w:rStyle w:val="Markedcontent"/>
                <w:rFonts w:cs="Times New Roman" w:ascii="Times New Roman" w:hAnsi="Times New Roman"/>
              </w:rPr>
              <w:t>Koszt zmian w systemie informatycznym ZUS, zgodnie z szacunkami Zakładu, wyniesie 2 822 696, 25 PLN (dotyczy oprogramowania KSI).</w:t>
            </w:r>
          </w:p>
          <w:p>
            <w:pPr>
              <w:pStyle w:val="Normal"/>
              <w:numPr>
                <w:ilvl w:val="0"/>
                <w:numId w:val="8"/>
              </w:numPr>
              <w:spacing w:lineRule="auto" w:line="240"/>
              <w:jc w:val="both"/>
              <w:rPr>
                <w:rFonts w:ascii="Times New Roman" w:hAnsi="Times New Roman" w:cs="Times New Roman"/>
                <w:color w:val="000000"/>
              </w:rPr>
            </w:pPr>
            <w:r>
              <w:rPr>
                <w:rStyle w:val="Markedcontent"/>
                <w:rFonts w:cs="Times New Roman" w:ascii="Times New Roman" w:hAnsi="Times New Roman"/>
              </w:rPr>
              <w:t xml:space="preserve">Koszt zmian w systemie </w:t>
            </w:r>
            <w:r>
              <w:rPr>
                <w:rFonts w:cs="Times New Roman" w:ascii="Times New Roman" w:hAnsi="Times New Roman"/>
              </w:rPr>
              <w:t>Zgodnie z szacunkami, przeprowadzonymi przez Aplikacje Krytyczne SA (spółkę celową Skarbu Państwa, której zadaniem jest dostarczenie systemów informatycznych dla administracji celno-skarbowej) przewidywana kwota na</w:t>
              <w:br/>
              <w:t>wdrożenie przepisów, zawartych w przedmiotowym projekcie ustawy wynosi</w:t>
              <w:br/>
              <w:t>1 mln zł. Zmiany będą dotyczyły przede wszystkim już istniejących systemów</w:t>
              <w:br/>
              <w:t>informatycznych.</w:t>
            </w:r>
          </w:p>
          <w:p>
            <w:pPr>
              <w:pStyle w:val="Normal"/>
              <w:rPr>
                <w:rFonts w:ascii="Times New Roman" w:hAnsi="Times New Roman" w:cs="Times New Roman"/>
              </w:rPr>
            </w:pPr>
            <w:r>
              <w:rPr>
                <w:rFonts w:cs="Times New Roman" w:ascii="Times New Roman" w:hAnsi="Times New Roman"/>
              </w:rPr>
              <w:t>Zmiany w systemach teleinformatycznych podmiotów uczestniczących w procesie rejestracji działalności gospodarczej i wymiany danych tj. MF/GUS/ZUS/KRUS, dokonywane będą w ramach środków przyznanych poszczególnym dysponentom prowadzącym rejestry - dla poszczególnych części budżetowych w ustawie budżetowej na dany ro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duże przedsiębiorstwa</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Uzyskanie w jednym miejscu w CEIDG informacji na temat spółki cywilnej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rPr>
              <w:t xml:space="preserve">, w szczególności w zakresie składu osobowego spółki cywilnej i </w:t>
            </w:r>
            <w:r>
              <w:rPr>
                <w:rFonts w:cs="Times New Roman" w:ascii="Times New Roman" w:hAnsi="Times New Roman"/>
                <w:color w:val="000000"/>
                <w:spacing w:val="-2"/>
              </w:rPr>
              <w:t xml:space="preserve">osoby czy osób wyznaczonych </w:t>
            </w:r>
            <w:r>
              <w:rPr>
                <w:rFonts w:cs="Times New Roman" w:ascii="Times New Roman" w:hAnsi="Times New Roman"/>
              </w:rPr>
              <w:t>do reprezentacji co wpłynie na wzrost transparentności w kontaktach biznesowych i wzrost bezpieczeństwa obrotu gospodarczego.</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sektor mikro-, małych i średnich przedsiębiorstw</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oprawa warunków do podejmowania i wykonywania działalności </w:t>
            </w:r>
            <w:r>
              <w:rPr>
                <w:rFonts w:cs="Times New Roman" w:ascii="Times New Roman" w:hAnsi="Times New Roman"/>
                <w:spacing w:val="-2"/>
              </w:rPr>
              <w:t>gospodarczej przez sektor małych i średnich przedsiębiorstw przez</w:t>
            </w:r>
            <w:r>
              <w:rPr>
                <w:rFonts w:cs="Times New Roman" w:ascii="Times New Roman" w:hAnsi="Times New Roman"/>
              </w:rPr>
              <w:t xml:space="preserve"> uproszczenie procesu i elektronizację zgłaszania informacji na temat spółki cywilnej co przyczyni się do zmniejszenia obciążeń biurokratycznych, skróci czas niezbędny na dopełnienie formalności (jeden, zintegrowany wniosek) oraz wprowadzenie „jednego okienka” dla spółek cywilnych, </w:t>
            </w:r>
            <w:r>
              <w:rPr>
                <w:rFonts w:cs="Times New Roman" w:ascii="Times New Roman" w:hAnsi="Times New Roman"/>
                <w:color w:val="000000"/>
                <w:spacing w:val="-2"/>
              </w:rPr>
              <w:t>w których wspólnikiem jest przedsiębiorca wpisany do CEIDG.</w:t>
            </w:r>
          </w:p>
          <w:p>
            <w:pPr>
              <w:pStyle w:val="Normal"/>
              <w:autoSpaceDE w:val="false"/>
              <w:jc w:val="both"/>
              <w:rPr/>
            </w:pPr>
            <w:r>
              <w:rPr>
                <w:rFonts w:cs="Times New Roman" w:ascii="Times New Roman" w:hAnsi="Times New Roman"/>
                <w:spacing w:val="-2"/>
              </w:rPr>
              <w:t xml:space="preserve">Pełna elektronizacja procesu publikacji informacji o pełnomocniku w CEIDG oraz stworzenie przyjaznych rozwiązań w zakresie zarządzania „kontami w CEIDG” osób prawnych i jednostek organizacyjnych niemających osobowości prawnej, w szczególności spółek jawnych, również </w:t>
            </w:r>
            <w:r>
              <w:rPr>
                <w:rFonts w:cs="Times New Roman" w:ascii="Times New Roman" w:hAnsi="Times New Roman"/>
                <w:lang w:eastAsia="pl-PL"/>
              </w:rPr>
              <w:t xml:space="preserve">przyczyni się do zmniejszenia obciążeń biurokratycznych, skróci czas niezbędny na dopełnienie formalności. </w:t>
            </w:r>
          </w:p>
          <w:p>
            <w:pPr>
              <w:pStyle w:val="Normal"/>
              <w:autoSpaceDE w:val="false"/>
              <w:jc w:val="both"/>
              <w:rPr/>
            </w:pPr>
            <w:r>
              <w:rPr>
                <w:rFonts w:cs="Times New Roman" w:ascii="Times New Roman" w:hAnsi="Times New Roman"/>
                <w:lang w:eastAsia="pl-PL"/>
              </w:rPr>
              <w:t xml:space="preserve">Publikacja szerokiej, kompleksowej informacji na temat pełnomocników niezależnie od ich formy prawnej (tj. osoby fizyczne, osoby prawne i jednostki organizacyjne niemające osobowości prawnej) </w:t>
            </w:r>
            <w:r>
              <w:rPr>
                <w:rFonts w:cs="Times New Roman" w:ascii="Times New Roman" w:hAnsi="Times New Roman"/>
                <w:color w:val="000000"/>
                <w:spacing w:val="-2"/>
              </w:rPr>
              <w:t>oraz</w:t>
            </w:r>
            <w:r>
              <w:rPr>
                <w:rFonts w:cs="Times New Roman" w:ascii="Times New Roman" w:hAnsi="Times New Roman"/>
                <w:lang w:eastAsia="pl-PL"/>
              </w:rPr>
              <w:t xml:space="preserve"> spółki cywilnej w CEIDG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lang w:eastAsia="pl-PL"/>
              </w:rPr>
              <w:t xml:space="preserve"> </w:t>
            </w:r>
            <w:r>
              <w:rPr>
                <w:rFonts w:cs="Times New Roman" w:ascii="Times New Roman" w:hAnsi="Times New Roman"/>
                <w:color w:val="000000"/>
                <w:spacing w:val="-2"/>
              </w:rPr>
              <w:t>wpłynie na wzrost transparentności w kontaktach biznesowych i poprawę bezpieczeństwa obrotu gospodarczego.</w:t>
            </w:r>
          </w:p>
          <w:p>
            <w:pPr>
              <w:pStyle w:val="Normal"/>
              <w:jc w:val="both"/>
              <w:rPr>
                <w:rFonts w:ascii="Times New Roman" w:hAnsi="Times New Roman" w:cs="Times New Roman"/>
              </w:rPr>
            </w:pPr>
            <w:r>
              <w:rPr>
                <w:rFonts w:cs="Times New Roman" w:ascii="Times New Roman" w:hAnsi="Times New Roman"/>
                <w:color w:val="000000"/>
                <w:spacing w:val="-2"/>
              </w:rPr>
              <w:t>Poprawa w zakresie sprawności i szybkości prowadzonych postępowań administracyjnych, a także zniwelowanie uciążliwości przy załatwianiu spraw dla stron postępowania, w tym przedsiębior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 tym osoby starsze i osoby z niepełnosprawnością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rPr>
            </w:pPr>
            <w:r>
              <w:fldChar w:fldCharType="begin">
                <w:ffData>
                  <w:name w:val="Unnamed Copy 1"/>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ewność obrotu gospodarczego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zawarte w projektowanej ustawie przyczynią się do zwiększenia bezpieczeństwa obrotu gospodarczego przez publikację w rejestrze CEIDG szerokiej informacji o spółce cywilnej oraz o pełnomocniku (także ułomnych osób prawnych) i stworzenie przejrzystych zasad zarządzania „kontami w CEIDG” osób prawnych i jednostek organizacyjnych niemających osobowości prawnej, weryfikację danych oraz współpracę i wymianę informację między rejestra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zawieranie umów spółek cywilnych</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w zakresie spółki cywilnej, zwłaszcza przez publikację w CEIDG informacji o spółce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rPr>
              <w:t>zmniejszy ryzyko gospodarcze związane z wykonywaniem działalności gospodarczej.</w:t>
            </w:r>
          </w:p>
          <w:p>
            <w:pPr>
              <w:pStyle w:val="Normal"/>
              <w:jc w:val="both"/>
              <w:rPr/>
            </w:pPr>
            <w:r>
              <w:rPr>
                <w:rFonts w:cs="Times New Roman" w:ascii="Times New Roman" w:hAnsi="Times New Roman"/>
              </w:rPr>
              <w:t xml:space="preserve">Dzięki sprawniejszemu załatwianiu spraw przez organy administracji (jeden wniosek, „jedno okienko” dla spraw związanych ze spółką, w których wspólnikiem jest przedsiębiorca wpisany do CEIDG, wygenerowanie zaświadczenia, dopisywanie danych automatycznie przez poszczególne organy) przedsiębiorcy będą mogli w większym stopniu skupić się na działaniach bezpośrednio związanych z ich działalnością. </w:t>
            </w:r>
          </w:p>
          <w:p>
            <w:pPr>
              <w:pStyle w:val="Normal"/>
              <w:jc w:val="both"/>
              <w:rPr>
                <w:rFonts w:ascii="Times New Roman" w:hAnsi="Times New Roman" w:cs="Times New Roman"/>
              </w:rPr>
            </w:pPr>
            <w:r>
              <w:rPr>
                <w:rFonts w:cs="Times New Roman" w:ascii="Times New Roman" w:hAnsi="Times New Roman"/>
              </w:rPr>
              <w:t>Współpraca pomiędzy rejestrami, przekazywanie i wymiana danych, uproszczenie procedur administracyjnych to także skuteczne państwo oraz instytucje gospodarcze służące wzrostowi gospodarczemu oraz przeciwdziałające wykluczeniu społecznemu i gospodarczemu.</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3_2092314388"/>
            <w:bookmarkStart w:id="5" w:name="__Fieldmark__3_2092314388"/>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4_2092314388"/>
            <w:bookmarkStart w:id="7" w:name="__Fieldmark__4_2092314388"/>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5_2092314388"/>
            <w:bookmarkStart w:id="9" w:name="__Fieldmark__5_2092314388"/>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6_2092314388"/>
            <w:bookmarkStart w:id="11" w:name="__Fieldmark__6_2092314388"/>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7_2092314388"/>
            <w:bookmarkStart w:id="13" w:name="__Fieldmark__7_2092314388"/>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8_2092314388"/>
            <w:bookmarkStart w:id="15" w:name="__Fieldmark__8_2092314388"/>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9_2092314388"/>
            <w:bookmarkStart w:id="17" w:name="__Fieldmark__9_2092314388"/>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0_2092314388"/>
            <w:bookmarkStart w:id="19" w:name="__Fieldmark__10_2092314388"/>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2_2092314388"/>
            <w:bookmarkStart w:id="21" w:name="__Fieldmark__12_2092314388"/>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3_2092314388"/>
            <w:bookmarkStart w:id="23" w:name="__Fieldmark__13_2092314388"/>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4_2092314388"/>
            <w:bookmarkStart w:id="25" w:name="__Fieldmark__14_2092314388"/>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5_2092314388"/>
            <w:bookmarkStart w:id="27" w:name="__Fieldmark__15_2092314388"/>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7_2092314388"/>
            <w:bookmarkStart w:id="29" w:name="__Fieldmark__17_2092314388"/>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8_2092314388"/>
            <w:bookmarkStart w:id="31" w:name="__Fieldmark__18_2092314388"/>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9_2092314388"/>
            <w:bookmarkStart w:id="33" w:name="__Fieldmark__19_2092314388"/>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 ustawy zakłada zmniejszenie liczby dokumentów przez zastąpienie kilku wniosków o rejestrację spółki cywilnej, w których były podawane takie same dane jednym wnioskiem, który będzie elektronicznie przesyłany za pośrednictwem CEIDG do innych urzędów. </w:t>
            </w:r>
          </w:p>
          <w:p>
            <w:pPr>
              <w:pStyle w:val="Normal"/>
              <w:jc w:val="both"/>
              <w:rPr>
                <w:rFonts w:ascii="Times New Roman" w:hAnsi="Times New Roman" w:cs="Times New Roman"/>
                <w:color w:val="000000"/>
              </w:rPr>
            </w:pPr>
            <w:r>
              <w:rPr>
                <w:rFonts w:cs="Times New Roman" w:ascii="Times New Roman" w:hAnsi="Times New Roman"/>
                <w:color w:val="000000"/>
              </w:rPr>
              <w:t xml:space="preserve">Projekt zakłada ograniczenie liczby procedur i skrócenie czasu załatwienia spraw przez wprowadzenie „jednego okienka” dla spółek cywilnych w zakresie </w:t>
            </w:r>
            <w:r>
              <w:rPr>
                <w:rFonts w:cs="Times New Roman" w:ascii="Times New Roman" w:hAnsi="Times New Roman"/>
                <w:color w:val="000000"/>
                <w:spacing w:val="-2"/>
              </w:rPr>
              <w:t>spółek cywilnych, w których wspólnikiem jest przedsiębiorca wpisany do CEIDG)</w:t>
            </w:r>
            <w:r>
              <w:rPr>
                <w:rFonts w:cs="Times New Roman" w:ascii="Times New Roman" w:hAnsi="Times New Roman"/>
                <w:color w:val="000000"/>
              </w:rPr>
              <w:t xml:space="preserve">, brak konieczności odwiedzania poszczególnych urzędów, tj. US, GUS, ZUS/KRUS, uzyskanie szerokiej informacji o spółce cywilnej w rejestrze CEIDG, możliwość samodzielnego wygenerowania zaświadczenia o spółce cywilnej </w:t>
            </w:r>
            <w:r>
              <w:rPr>
                <w:rFonts w:cs="Times New Roman" w:ascii="Times New Roman" w:hAnsi="Times New Roman"/>
                <w:color w:val="000000"/>
                <w:spacing w:val="-2"/>
              </w:rPr>
              <w:t>(dotyczy spółek cywilnych, w których wspólnikiem jest przedsiębiorca wpisany do CEIDG).</w:t>
            </w:r>
          </w:p>
          <w:p>
            <w:pPr>
              <w:pStyle w:val="Normal"/>
              <w:jc w:val="both"/>
              <w:rPr>
                <w:rFonts w:ascii="Times New Roman" w:hAnsi="Times New Roman" w:cs="Times New Roman"/>
                <w:color w:val="000000"/>
              </w:rPr>
            </w:pPr>
            <w:r>
              <w:rPr>
                <w:rFonts w:cs="Times New Roman" w:ascii="Times New Roman" w:hAnsi="Times New Roman"/>
                <w:color w:val="000000"/>
              </w:rPr>
              <w:t>Ponadto projektowane rozwiązania pozwolą na zmniejszenie liczby dokumentów przez wprowadzenie możliwości publikacji, zmiany, wykreślenia danych o pełnomocniku jedynie on-line. Za pomocą systemu teleinformatycznego CEIDG jest możliwe szybkie i sprawne wykazanie umocowania udzielonego pełnomocnikowi, wyłączając przy tym konieczność posługiwania się każdorazowo papierową wersją pełnomocnictwa. Uwidocznienie pełnomocnictwa w CEIDG skutkuje brakiem obowiązku posługiwania się odrębnym dokumentem pełnomocnictwa w sprawach przed organami administracji publicznej.</w:t>
            </w:r>
          </w:p>
          <w:p>
            <w:pPr>
              <w:pStyle w:val="Normal"/>
              <w:jc w:val="both"/>
              <w:rPr>
                <w:rFonts w:ascii="Times New Roman" w:hAnsi="Times New Roman" w:cs="Times New Roman"/>
                <w:color w:val="000000"/>
              </w:rPr>
            </w:pPr>
            <w:r>
              <w:rPr>
                <w:rFonts w:cs="Times New Roman" w:ascii="Times New Roman" w:hAnsi="Times New Roman"/>
                <w:color w:val="000000"/>
              </w:rPr>
              <w:t>Wprowadzone obciążenia w zakresie koniecznych zmian dostosowawczych w systemach teleinformatycznych obsługujących rejestry publiczne współpracujące z CEIDG są niezbędne dla poprawy warunków prowadzenia działalności gospodarczej w dobie postępującej elektronizacji świadczonych usług publicznych.</w:t>
            </w:r>
          </w:p>
          <w:p>
            <w:pPr>
              <w:pStyle w:val="Normal"/>
              <w:jc w:val="both"/>
              <w:rPr>
                <w:rFonts w:ascii="Times New Roman" w:hAnsi="Times New Roman" w:cs="Times New Roman"/>
                <w:color w:val="000000"/>
              </w:rPr>
            </w:pPr>
            <w:r>
              <w:rPr>
                <w:rFonts w:cs="Times New Roman" w:ascii="Times New Roman" w:hAnsi="Times New Roman"/>
                <w:color w:val="000000"/>
              </w:rPr>
              <w:t>Zmiany zaproponowane w nowelizacji mogą wpłynąć na poprawę miejsca Polski w rankingach łatwości prowadzenia biznesu, w szczególności w zakresie skrócenia procedur, szybszy czas rozpoczęcia działalności czy ułatwienia w obszarze komunikacji z urzędem drogą elektroniczną.</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bookmarkStart w:id="34" w:name="_Hlk132721078"/>
            <w:bookmarkStart w:id="35" w:name="_Hlk132721078"/>
            <w:bookmarkEnd w:id="35"/>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ustawa nie będzie miał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2092314388"/>
            <w:bookmarkStart w:id="37" w:name="__Fieldmark__20_2092314388"/>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2092314388"/>
            <w:bookmarkStart w:id="39" w:name="__Fieldmark__21_2092314388"/>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2092314388"/>
            <w:bookmarkStart w:id="41" w:name="__Fieldmark__22_2092314388"/>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2092314388"/>
            <w:bookmarkStart w:id="43" w:name="__Fieldmark__23_2092314388"/>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2092314388"/>
            <w:bookmarkStart w:id="45" w:name="__Fieldmark__24_2092314388"/>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2092314388"/>
            <w:bookmarkStart w:id="47" w:name="__Fieldmark__25_2092314388"/>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chrona danych osobowych</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2092314388"/>
            <w:bookmarkStart w:id="49" w:name="__Fieldmark__27_2092314388"/>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8_2092314388"/>
            <w:bookmarkStart w:id="51" w:name="__Fieldmark__28_2092314388"/>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 wpłynie na podniesienie poziomu informatyzacji przez wprowadzenie elektronicznej wymiany danych pomiędzy urzędami, wprowadzenie jednego zintegrowanego formularza w zakresie spółki cywilnej, wprowadzenie ustrukturyzowanej umowy spółki cywilnej w formie elektronicznej, możliwość złożenia wniosków w pełni on-line (dotyczy spółek cywilnych, w których wspólnikiem jest przedsiębiorca wpisany do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zekuje się podniesienia poziomu informatyzacji również z uwagi na wprowadzenie składania wniosków w zakresie publikacji, zmiany, wykreślenia danych o pełnomocniku jedynie on-line i tym samym stworzenie procesu opartego na komunikacji pełnomocnik – urząd jedynie w formie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zakres danych publikowanych w CEIDG, należy przyjąć, że proponowane w projekcie rozwiązania mają wpływ na ochronę danych osobowych. Zgodnie z art. 2 </w:t>
            </w:r>
            <w:r>
              <w:rPr>
                <w:rFonts w:cs="Times New Roman" w:ascii="Times New Roman" w:hAnsi="Times New Roman"/>
              </w:rPr>
              <w:t>art. 2 ust. 1 ustawy o CEIDG stanowi, że CEIDG prowadzi w systemie teleinformatycznym minister właściwy do spraw gospodarki. W związku z powyższym z przepisów ustawy jasno wynika, że administratorem danych odpowiedzialnym za ich przetwarzanie jest Minister. W projekcie przewidziano szereg regulacji pozwalających osobom fizycznym na wnioskowanie o usunięcie ich danych w sytuacjach opisanych w przepisach szczególnych (np. art. 32 ust. 6a, art. 43 ust. 1a i 1b, art. 49) Co więcej, dla</w:t>
            </w:r>
            <w:r>
              <w:rPr>
                <w:rFonts w:cs="Times New Roman" w:ascii="Times New Roman" w:hAnsi="Times New Roman"/>
                <w:color w:val="000000"/>
                <w:spacing w:val="-2"/>
              </w:rPr>
              <w:t xml:space="preserve"> systemów opisanych w przepisach ustawy CEIDG i PIP przygotowane zostały odpowiednie analizy ryzyka i oceny skutków dla ochrony danych (DPIA). Dane w systemach są przetwarzane na podstawie ustawy, która precyzyjnie określa cel przetwarzania i zakres przetwarzanych danych. </w:t>
            </w:r>
          </w:p>
          <w:p>
            <w:pPr>
              <w:pStyle w:val="Normal"/>
              <w:spacing w:lineRule="auto" w:line="240"/>
              <w:jc w:val="both"/>
              <w:rPr/>
            </w:pPr>
            <w:r>
              <w:rPr>
                <w:rFonts w:cs="Times New Roman" w:ascii="Times New Roman" w:hAnsi="Times New Roman"/>
                <w:color w:val="000000"/>
                <w:spacing w:val="-2"/>
              </w:rPr>
              <w:t>Natomiast powierzane są one jedynie do przetwarzania następującym podmiotom przetwarzającym:</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branym w ramach zamówień publicznych, wykonawcom realizującym usługi utrzymania systemu i wsparcia technicznego, realizujący usługi na podstawie odrębnie zawartych umów powierzenia przetwarzania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podmiotom współpracującym w zakresie składania np. wniosków do CEIDG (obecnie instytucje finansowe), z którymi zawarto odrębne umowy powierzenia przetwarzania danych osobowych.  Projektodawca podjął odpowiednie środki dla ochrony danych, w tym funkcjonowanie opisanych systemów teleinformatycznych, w których dane są przetwarzane znajduje się pod ciągłym monitoringiem pod względem ich bezpieczeństwa, a w przypadku wszelkich incydentów bezpieczeństwa informacji podejmowane są przewidziane prawem interwencj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Ze względu na obszerny katalog zmian przewidzianych w nowelizacji, w tym dotyczących zmian w systemach informatycznych, planuje się wykonanie przepisów w różnym terminie. Planuje się, że przepisy o charakterze głównie proceduralnym i doprecyzowującym wejdą w życie w terminie 30 dni od dnia ogłoszenia ustawy, natomiast pozostała część przepisów (głównie w zakresie elektronizacji wniosków) wejdzie w życie w dniu 1 października 2024 r. lub w dniu 1 października 2026 r. (głównie spółki cywil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odejście od możliwości składania wniosków o rejestrację działalności gospodarczej w CEIDG w formie papierowej będzie następować stopniowo. Całkowita elektronizacja dotyczyć będzie początkowo, tj. od dnia 1 października 2024 r., wniosków o rozpoczęcie działalności. Pozostałe wnioski CEIDG (o zawieszenie, wznowienie, zakończenie, zmianę wpisu) będą jeszcze przyjmowane przez 2 lata, czyli do dnia 1 października 2026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Z uwagi na charakter ustawy (nowelizacja obowiązującej ustawy o CEIDG i PIP) nie przewiduje się przedstawienia wyników ewaluacji w formie OSR ex-post. Niemniej, planowane jest systematyczne monitorowanie poszczególnych celów regulacji. Monitoring będzie polegał m.in. na:</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spółek cywilnych, o których informacje opublikowane będą w CEIDG (dotyczy spółek cywilnych, w których wspólnikiem jest przedsiębiorca wpisany do CEIDG), </w:t>
            </w:r>
          </w:p>
          <w:p>
            <w:pPr>
              <w:pStyle w:val="Normal"/>
              <w:numPr>
                <w:ilvl w:val="0"/>
                <w:numId w:val="3"/>
              </w:numPr>
              <w:spacing w:lineRule="auto" w:line="240"/>
              <w:ind w:left="602" w:hanging="327"/>
              <w:jc w:val="both"/>
              <w:rPr>
                <w:rFonts w:ascii="Times New Roman" w:hAnsi="Times New Roman" w:cs="Times New Roman"/>
                <w:color w:val="000000"/>
                <w:spacing w:val="-2"/>
              </w:rPr>
            </w:pPr>
            <w:r>
              <w:rPr>
                <w:rFonts w:cs="Times New Roman" w:ascii="Times New Roman" w:hAnsi="Times New Roman"/>
                <w:color w:val="000000"/>
                <w:spacing w:val="-2"/>
              </w:rPr>
              <w:t>analiza liczby wniosków w zakresie spółki cywilnej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deklaracji, wniosków do innych urzędów składach wraz z wnioskiem dotyczącym spółki cywilnej </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publikowanych pełnomocników osób prawnych w CEIDG,</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wniosków o wpis do CEIDG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deklaracji VAT–Z składanych wraz z wnioskiem,</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rganów koncesyjnych korzystających z udostępnionej przez ministra ds. gospodarki możliwości prowadzenia rejestrów koncesji, licencji, zezwoleń czy wpisów do rejestrów działalności regulowanej on-li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nitoring ww. wskaźników zostanie przeprowadzona po upływie 2 lat od dnia wejścia w życie poszczególnych rozwiązań w oparciu o raporty stworzone na podstawie danych pozyskanych z CEIDG lub biznes.gov.pl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rPr>
              <w:t xml:space="preserve">Załączniki (istotne dokumenty źródłowe, badania, analizy itp.)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21" w:leader="none"/>
              </w:tabs>
              <w:spacing w:lineRule="auto" w:line="240" w:before="60" w:after="60"/>
              <w:jc w:val="both"/>
              <w:rPr>
                <w:rFonts w:ascii="Times New Roman" w:hAnsi="Times New Roman" w:cs="Times New Roman"/>
                <w:bCs/>
                <w:spacing w:val="-2"/>
              </w:rPr>
            </w:pPr>
            <w:r>
              <w:rPr>
                <w:rFonts w:cs="Times New Roman" w:ascii="Times New Roman" w:hAnsi="Times New Roman"/>
                <w:bCs/>
                <w:spacing w:val="-2"/>
              </w:rPr>
              <w:t>Raport z konsultacji</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bowiązek przedsiębiorcy do posiadania adresu do doręczeń elektronicznych wpisanego do bazy adresów elektronicznych będzie obowiązywał od dnia 1 października 2026 r.</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godnie z art. 1 pkt 15 ustawy z 24 czerwca Ustawa z dnia 24 czerwca 2021 r. o zmianie ustawy o systemie ubezpieczeń społecznych oraz niektórych innych ustaw (Dz. U. poz. 1621), obowiązek będzie obowiązywał od dnia 1 stycznia 2023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1070" w:hanging="71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0"/>
        </w:tabs>
        <w:ind w:left="1778" w:hanging="360"/>
      </w:pPr>
      <w:rPr>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i/>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dcontent">
    <w:name w:val="markedcontent"/>
    <w:qFormat/>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single-market/single-market-services/services-directive/practice/points-single-contact_pl" TargetMode="External"/><Relationship Id="rId3" Type="http://schemas.openxmlformats.org/officeDocument/2006/relationships/hyperlink" Target="https://stat.gov.pl/obszary-tematyczne/roczniki-statystyczne/roczniki-statystyczne/rocznik-statystyczny-rzeczypospolitej-polskiej-2021,2,21.html" TargetMode="External"/><Relationship Id="rId4" Type="http://schemas.openxmlformats.org/officeDocument/2006/relationships/hyperlink" Target="https://stat.gov.pl/obszary-tematyczne/roczniki-statystyczne/roczniki-statystyczne/rocznik-statystyczny-rzeczypospolitej-polskiej-2021,2,21.html" TargetMode="External"/><Relationship Id="rId5" Type="http://schemas.openxmlformats.org/officeDocument/2006/relationships/hyperlink" Target="https://www.gov.pl/web/kas/struktura-kas" TargetMode="External"/><Relationship Id="rId6" Type="http://schemas.openxmlformats.org/officeDocument/2006/relationships/hyperlink" Target="https://www.zus.pl/o-zus/kontakt/oddzialy-inspektoraty-biura-terenow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30:00Z</dcterms:created>
  <dc:creator/>
  <dc:description/>
  <cp:keywords/>
  <dc:language>en-US</dc:language>
  <cp:lastModifiedBy/>
  <dcterms:modified xsi:type="dcterms:W3CDTF">2023-05-24T09:30:00Z</dcterms:modified>
  <cp:revision>1</cp:revision>
  <dc:subject/>
  <dc:title/>
</cp:coreProperties>
</file>